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ING FROM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opy the EXE's over the old ones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KILL.USR file.  If you don't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d past eof on typed file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an Bossch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