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IS .ZIP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STBL.EXE     (The Village Stables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MPWELL.EXE     (The Village Well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IMPMINE.EXE     (The Village Gold Mine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IMPSMTH.EXE     (The Village Black Smith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IMPDUMP.EXE     (The Village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IMPCFG.EXE      ("Simple LORD" installation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IMPLORD.CVE     (this module assures prop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README.DOC       (short document containing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on the "SIMPLE LORD" IG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FILE_ID.DIZ      (file id for SMPLORD1.zi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the contents of this .zip upon release, If you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differences or changes please report them to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ugglers Cove BBs (904) 682-7516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