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RD STABLES - Release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GM written for LORD By Jason Kyle P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 COMPILED 6/21/97 ---  This compiled 9/24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is program screws up your LORD game or your computer, it's no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.  I'm (almost) positive that my program is error-free, virus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rug-free. :)  If you don't trust me, just delete this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RD Stables is a little "thingy" I made for LORD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y and sell horses for a "fair" (?) number of gems.  I did it '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knew horses were kinda' hard to come by in LORD (especial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 LORD game with few or NO IGMS).  I thought this would b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to add if you are trying to keep cheaters at a minimum and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your LORD gam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!  Unzip the files into ANY directory (nice, huh?)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FIG.EXE from the IGM's directory!  Too easy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un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F* for some INSANE reason you want to uninstall, run S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t "U"..this option works now!  (It didn't in previou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is totally perfect IGM require any "manual" upkeep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.. y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GM keeps a .DAT file.  Everyday, you must "manually" reset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Make a batch file somewhere, whether it be the LORD "MAINT.BA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in your BBS's maintenence, and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lt;LORD Stable's Directory&gt;\STABLES.EXE /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resets the STABLE.USE file for another day.  If you don'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body that went in the Stable on the previous day will not b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XT day..makes for angry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:  PLEASE DO NOT DELETE THE "STABLE.USE" FILE!  IF YOU WANT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GM, JUST RUN "STABLES.EXE /MA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totally perfect IGM UN-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no - it's free.  Ha-ha!  I see you love me more now :)  No, I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arge for it, but the guys at QWK-IGM would kick my butt.  Al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end me money..I could REGISTER QWK-IGM, write an updat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etter* IGM, and THEN I could charge you for it!  (..not a good idea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na' get in to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uld have any questions, comments, complaints, ideas, or ANY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 kparish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page: http://members.wbs.net/homepages/k/p/a/kpari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t's a mouthful, ain't it!?  It kinda' suc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what was I supposed to expect; it was FRE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phone number: 1-870-532-8448 - I'd LOVE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x to the Micheal Batts at Ballistic Labs for making a great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king IGMs with QuickBASIC - QWK-IG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 to Seth Able Robinson for writing LORD!  (I love you man, you rock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 to my friend Chris Alex for helping me tes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correction..NO thanx!  He gave me absolutely no support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 to you for being interested in m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and a Pre-Thanx to all those nice folks who (might) send me mone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