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Every effort is made to correct ALL reported bugs before a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 out.  If you find a bug, let us know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agabond Software took o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mpil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Open Doors 6.0 for better com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test to insure that NPC data can not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iminated the problem with players entering numbers to lar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for an amount of gold.  (No more cheat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now execute the Shepley's Distractions modu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lowed down the arena battles.  This turned out to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owing sysops to configure polling time.  NPC A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be occuring at more reasonabl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essened the number of NPC attacks.  NPCs will now only attac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 has attacked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onger reports that the IGM must be registered to ru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GMs inthe series.  Since the other IGMs have been modifi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ly, this was deemed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can be resurrected by a fairy if the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can stop the displaying of an ANSI, ASCII, or RIP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s can configure time sli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adjust polling time (in milliseconds) between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keyboard.  This will help SysOps customize the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systems.  A value of zero will turn off auto p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program to sit and wait for user input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backgroun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in the config that "forgot" the major BB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de has been optimized to be smaller and us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ed new phone numbers in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user not being able to use a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with a number.  Now only those handles that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allowed (since numbers are associated with n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the IGMs not working under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urns out that LORD reports the caller baud in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BBS and Worl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recognizing Mystical Skill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log files now end with a .LO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tion program now appends backslashes to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ending ASC files from A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8 NOTE: You may delete ALL of the old .ANS, .RIP and .A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bined all of the art pictures into arch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orrection for Ctrl-E answerbacks to elimin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few other min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batch files to set rea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reading back the INFO.# file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IGM internally.  This would allow someone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fairy in Banda's and still have it in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batch files to set read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"Illegal function call" error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95 and OS/2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way actions ar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roved the way the quick heal funct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more NAG screens and only a 5 second startu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stack overflow problem (hit the memory limit agai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tioned setting files to Read Only in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for a specially compiled version to isol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ly created NPCs will have stats closer to what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sters of similiar level would be expect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method of accepting chat lines.  Now users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haracter entered and abort lines.  (Blank lines are ab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basic RIP support, more graphics will be add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now just type one line for chatting (much qui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are notified of the gold, gems and exp they ea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ing other players and van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tacking command is now /A (much qui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ther action commands are accessed b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ctions that do not require a node or handle no longer ask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actions have been modified to work without promp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(expressions such as GROAN, GROWL, ANGRY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more actions do things to players and NP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 screen now seperates actions fr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Players may now try to steal gems, and rob other players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PCs are created with less gems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egative stats on NPCs (integer ov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prompt for the Ctrl-E answ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some spell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displaying ANSI graphics to RIP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taying in RIP when returning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reading drop file on some systems (defin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now), this would cause the wrong player info to sho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Minerva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he UNINSTALLED prompt being to f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ing a new compiler for better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y need SHARE.EXE loaded on all systems to run the IGM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lin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support for another IGM to be released soon (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's of this 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inventories displaying incorrectly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akes over an ol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some of the internal memory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prompt to warn users not to touch the keyboar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for answers to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name of the IGM to Vanadia's Arena of Warrio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on with future stand alo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documentation to reflect that all IGMs may now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an option to NOT show IGMs if they are not install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but will detect them when they are install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SysOps pick and choose what they want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ing a new option to pack the executable files to decreas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mized the Arena actions more to speed up processing (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not notice since the actions are slowed down on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CPU usage should be l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stack overflow errors, this w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dding additional functions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it so the Gypsy can never have more than 3000 G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000,000,000 gold.  Players can only receive a part of this 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errors could occur when reading or writing to the GYPS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Description of Vanadia when it is instal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 3RDPARTY.DAT, it now says Journey to The Realm of Vana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inventory ability to this IGM.  Users can now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from one IGM to another throughout The Realm of Vana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major addition that will aide in quests, and over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test for Compuserve Quick-B transfers when Vanadia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st will warn users to turn off the auto response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of Vanadia may behave erratically.  The most noticab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uto responses is the scrolling of the Gather Flowers 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ansi that has a Club symbol (ASCII character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feature that will not allow NPC's to be regener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user enters The Realm of Vanadia.  This will kee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being able to go in and out just to have NPCs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hanged the way user information is displayed, made it much nic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other check to make sure that players can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 with dead NP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tion program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mpty accounts are now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ch less memory usage, probably 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ntegration with other IGMs is more seemless,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al of the delays inside of The Realm of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nadians are much more likely to heal themselv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money.  This makes for better fights in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new actions have been added to the arena, one of which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low players to heal each 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