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illage Of The Phoenix v1.5a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-1996 The Phoenix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was written using DDPLUS 7.0, and this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file DDPLUS comes with.  You'll notice that a LOT of IGM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EXACTLY like this on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, like LORD, contains explicit violen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lt situations in som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 (you're actually reading this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for a particular purpose and/or merchantabilit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gree with this then do NOT use this program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uses your computer to blow up, starting a fi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s your house down, it'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he Phoenix Project (TPP).  TPP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myself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(and I'm not too fond of charging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) without prior expressly written permis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  (And anyone who actually EXPECT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using a program after 30 days, well, I won't sa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KNOW what I'm talking about.  :)  And besid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be very sick of the TAXMAN by th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llage of the Phoenix (hereafter referred to as VOTP) is 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Module (hereafter referred to as IGM) for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 (LORD) bbs door game.  LORD is required for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GM requires that LORD use one of the following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only - N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YS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- Rbbs version 16.1+ 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- Quickbbs,Force,R.A.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2 - Pcboard vers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4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5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AM - 2 A.M. software (uses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FO - Old Wildcat 2.xx (obsolete dropfile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other requirements are FIL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more) in your config.sys file. 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 A FOSSIL is NOT required to run the game, alth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upported if it exists. Automatic time slicing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if you can run LORD, you can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IG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ANY of those files that have a * by them, the IG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unction properly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.DOC  - Documentation file (If you don't have this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the heck are you read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.DOC   - Information on how to edit PRICES.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.PHE   - Manipulate the prices (if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Registration form.  (Hint hint hi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HOENIX.EXE  - Main IG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ETUP.EXE    - The external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45.EXE   - To update all the old 1.0x files to 1.5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NSI.PHE     - Phoenix support file.  Includes all the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s, as well as several other defaul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extracted by PHOEN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IP.PHE      - Phoenix support file.  Includes the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WARRIORS.PHE - Phoenix support file.  Includes all the Warri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rena part of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WARTALK.TXT  - Famous sayings of the various warriors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P-RIP.ZIP - The ICONS and RIP scenes used by VOTP.  Un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into &lt;Drive&gt;&lt;Path to PHOENIX.EXE&gt;\ICO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*.ICN and *.RIP files will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ing online.  You might also want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available for downloading in your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a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VOTP during play in the game number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.CFG  - The configuration file for VOTP. 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 if you hav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don't 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.PHE     - Phoenix support file.  Includes various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players have done in VOT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PHE  - Phoenix support file.  Include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s that have visited VO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VTALK.TXT  - The conversation going on in the T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TXT    - What is scribbled on the table in the T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DAT.CTL    - The control file for running the IGM on node x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is created every time the IG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x.LST    - List of the *.ICN and *.RIP files in the \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.BAT   - The .BAT that runs external random events (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ot needed by VOTP, but included for YOU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UNIT.ZIP  - A ZIP file of a useful unit to help other's writ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ier.  Let's get more of them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MUNIT.DOC  - Documentation for IGMUN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AD IT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MUNIT.PAS  - The IGMUNIT source (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.PAS     - The ANSI source for use by IGM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ALSO NEEDS TO BE 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E.PAS      - The JOE.EXE sour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E.EXE      - JOE.PAS compiled.  *SHOULD*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ndalone working text program (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difications to work over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E.PHE      - File used by JOE.EXE.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s. 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_ID.DIZ  - Used by BBSs.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instructions for multi-nod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GM uses the same drop file as LORD, special car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aken for multiple node systems that use BB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ll the drop files in one directory.  For example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LORD on node 1, and later another user entered a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node 2 (assuming that the BBS isn't making dorinfo*.def dro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op file for the first player would be over-written. 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layer tries to enter the IGM....well, it is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tty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specific directories for each node to have it's drop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tch file that runs the door game, have it copy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directory, and configure the online games to read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It may seem like a lot of work, but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, whether or not you run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back to basic setup for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basically two ways to set this IGM up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Y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LORD\IGM\PHOE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subdirectory for RIP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LORD\IGM\PHOENIX\ICONS"  &lt;-Must be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ZIP VOTP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SETUP"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 will be prompted as to whether you wan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for the current game number(*), install the game, un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, change the game number(*), or quit (well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you to quit, but I'm sure you can figure out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am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many of you run multiple LORD games on your BBS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.  It allows you to configur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ifferent LORD games, allowing you to run all the VOTP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one executable, one directory (well, it m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-directories for each game, allowing you to delet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easily), etc.  Theoretically, you can run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LORD games from this one executable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more than that, seek professional help (an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ring to a professional programmer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oose configure.  This part is pretty self explanato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want to go on record as saying that messing with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would not be a good idea unless you actually have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.  The reg code routines did not work in v1.0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in working order.  ANSI-only reg codes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prior to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hoose install.  This will add the game to the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irectory you specified as your LORD direct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rdparty.dat exists.  You need to run LORD at least once)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ttle announcement to the daily news.  That's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When you get tired of the IGM (somewhere around 2004 A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 :) simply choose un-install.  This will remove the VOT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3rdparty.dat but will NOT erase any files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number subdirectory, that you will have to do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hink the reasons are obvious for this (Whoops!  Was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3 or game #4 that I just un-installe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ake sure you UNZIP the VOTP-RIP.ZIP file in \ICONS, so tha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can download the necessary GRAPHICS for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RIP GRAPHICS ONLY WORK FOR FULL REGISTRATION USER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LORD\IGM\PHOE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subdirectory for RIP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LORD\IGM\PHOENIX\ICONS"  &lt;-Must be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ZIP VOTP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SETUP"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oose configure.  This part is pretty self explanato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want to go on record as saying that messing with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would not be a good idea unless you actually have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.  The reg code routines did not work in v1.0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in working order.  ANSI-only reg codes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prior to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your 3RDPARTY.DAT file so that it has a name for the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RIVE&gt;&lt;PATH TO IGM&gt;&lt;NAME OF EXECUTABLE&gt; &lt;NODE&gt; &lt;GAME&gt; &lt;*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: C:\LORD\IGM\PHOENIX\GO-VOTP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line describing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**&gt; If you don't get any colors when playing,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si, put an ANSI at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get colors fine, DON'T put an ANSI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.  See COMMON PROBLEM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ake sure you UNZIP the VOTP-RIP.ZIP file in \ICONS, so tha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can download the necessary GRAPHICS for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RIP GRAPHICS ONLY WORK FOR FULL REGISTRATION USER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ing from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Unzip VOTP.ZIP into the 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Run SETUP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Enjoy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previous 1.4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.  I didn't make it easy to upgrade from previous 1.4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:  Delete RUNNER.EXE, it isn'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:  Edit 3RDPARTY.DAT to reflect the new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&lt;Drive&gt;&lt;Path&gt;\GO-VOTP.BAT /N&lt;Node&gt; /E &lt;Game&gt;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&lt;Drive&gt;&lt;Path&gt;\GO-VOTP.BAT &lt;Node&gt; &lt;Game&gt;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:  Call C:\IGM\Go-VOTP.BAT /N* /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:   Call C:\IGM\Go-VOTP.BAT *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:  Copy over the rem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are a registered user, you must unzip the VOTP-RI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a subdirectory called \ICONS, if you want the play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download them directly from the IGM.  Also, put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TRANSFER FILES area on the BBS might be a good idea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  You will need to run SETUP.EXE at least onc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ing from 1.0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a 1.0x version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tself, ie only 1.0a through 1.0d), unzip VOTP.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10-145.EXE from the IGM directory.  It will sear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HOE# subdirectories and update the *.PHE files according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update 3rdparty.dat to reflect the new GO-VOTP.B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DO THIS IF YOU HAVE VERSION 1.0 installed!  10-145.EX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a through 1.0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have to run SETUP.EXE at least once, to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to where GSZ.EXE is locat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GSZ or a 100% compatible, don't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are a registered user, you must unzip the VOTP-RI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a subdirectory called \ICONS, if you want the play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download them directly from the IGM.  Also, put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TRANSFER FILES area on the BBS might be a good idea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no way to access the hidden areas (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areas, well, hidden, so many users wouldn'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y're missing out on something.  But YOU'LL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W, you also have to have a registered copy of LORD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dden areas, so register LORD first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The TAX MAN!  The TAX MAN will take a little some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e first time you leave VOTP every day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.  Nothing seriously crippling, however, VER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A registration encouragement delay when leaving VOTP.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hole second long!  Gas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Alas, no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!  Registration is ONLY $5 for the ANSI version! 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with a credit card!  Or with a 900 number!  What are you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?  Don't delay!  See REGISTER.FRM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at once!  Remember, if you have a bug, a complaint,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re too easy or too hard, or just want to tell 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at my IGM is the best you've ever seen (and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er) then feel free to write to my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tewart@ns.poweramp.net.  If you don't have internet e-mai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I understand that there are one or two of you left) then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at the same address that the registrations are sent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me e-mail on one of the BBS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nd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!  As of LORD 3.5, the file locking routines used in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utdated.  I've talked to Seth about this, and he assur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is no chance for corruption of PLAYER.DAT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-locking routines.  However, on a multi-node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encounter a runtime error if this IGM tries to access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'm working now on a way to correct this,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y the time the 1.5 non-beta release of this IGM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a multi-node game, please be sur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as listed 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I paid for this game but I haven't recieved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y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I used the credit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member, there will be AT LEAST a two working d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 sent in m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 you include a self addressed stamped envelo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live outside the U.S., did you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money in U.S. fu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 you include ALL the information I asked for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had one guy just leave his name, his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name of his BBS.  No address, no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that I had asked for.  Regretfully tos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and order in the trash.  Make sure that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 to you, if I don't say that a certain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is optional, than it's not optional!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ks me more than having to throw a check awa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dn't get enoug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ll, accidents happen.  Please understand that I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woods, and the mail out here isn't 100%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it is uncommon for mail to be lost (I only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time that a letter I sent did not reac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), it CAN happen.  If you 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and never got your codes, and you DID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he information you asked for, and you KNOW I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the check was cashed, then drop me a line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your codes from my records and re-send it ou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 registered, b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t doesn't accept my codes as being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to any version afte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registered as ANSI only, you need version 1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t still won't let me into the Gambling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use this IGM in conjunction with IG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appears to work fine in un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ugh.  I personally have never seen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it has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DORINFO*.DEF DOES work for this version. 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t can occaisonally cause the lack of color problem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BS software that only makes DORINFO1.DE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RINFO&lt;NODE&gt;.DEF cannot be used on nod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This is being worked on for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I run a multi-nod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Did you remember to follow the instructions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as listed in 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It keeps locking up on me when I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First, is it really locking up on you, or is ther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ay?  There is a delay while VOTP sa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t uses, and it can get quite lo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All text is ONE color, even though I hav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all the text is appearing ONE color (usually g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several things that might cause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using dorinfo*.def, try switching what typ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in LORDCFG (ie, from RBBS16+ to Q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at doesn't work, then edit the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at the command line for the IGM has an ANSI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.  This will force the IGM to display ANSI (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 problem if someone with ASCII calls i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My BBS locks up and the printer starts spitting out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ough I have never seen this happen, it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user is calling using QuickLink ][.  I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th QuickLink ][ on a single node VBB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happened, but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get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e MOST recent version will ALWAYS b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 listed in the "HOW TO CONTACT ME BY MODEM" area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available on Seth Able Robinson's BBS, Darkside (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).  Chances are that it will als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the internet at the ftp sites listed under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Modem (for those of you with FTP access).  These sites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good place to find the most recent LORD vers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IGMs (not to plug the competition or anything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wer outage, or other event could damage the data files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rop though, VOTP can handle those).  If you ge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then the best thing to do is to delete all th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effected game subdirectory and re-configure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set the IGM for that game, but leave the other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ve no major impact other than everyone's loans wer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d off!  (And they'll also lose all the gold and gems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VOTP bank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owing area is just to recognize the GREAT people who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ble Robinson - Special thanks to Seth for crea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revolutionary door game, and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dealing with the RIP ICONS. 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be possible (literally!) withou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 "Eclipse" Stancliff - CoSysop of The Blockade BBS,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nus that you see in the game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nu, it's probably one that Eclipse d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, it's probably one I messed with. :)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ote almost HALF of the warriors for the ar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id most of the beta test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ing copy was on his board.  He also g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 with Ard (the person the Master Warr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d on) when I couldn't fin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 "Edge" Dewitt Jr. - Sysop of Razor's Edge BBS, an EXP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RD (has a separate file directory for LOR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!) and who inspired me to write this IG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rst place ("Get of your duff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ng already!"  Not an exact quo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DeRouen - Who offered to beta test (and successfully did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to make sure that the dread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006 never happened again, and while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some very good ideas for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 special thanks to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lo Clizer (aka LOBO) - Who sent in the first registration mone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d, along with a nice FLEER ULTRA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GUE.  Now, how did he know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Cube at The DeeP FreeZ BBS for giving me an idea to make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 come only 4/5 of the time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iderate to the players on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.  (He says Call 905-584-10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d - When I first started BBSing, wherever I saw LORD, I saw 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seemed like she was on EVERY board with L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.  Eventually, whenever I thought of LO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ught of Ard (and I wasn't the first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 to make this connection.  It wa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heavily on certain boards).  An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 was always her.  So I made her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ior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 Brooks (aka Jalapeno) - For OFFERING to put up the IGM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P site, without even asking for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!  What a gu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g 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those who helped me find bugs in the relea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IGM, thereby also earning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illcockson - Who first spotted the dorinfo*.def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ld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ri Simolin - Whose persistence and keen eye caught BOTH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-space, last-name-space bugs on ent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, MORE than earning his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Murray - Who was the first to find and report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op fil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d Cavanagh - Valiant bug seeker and destroyer, he found the `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g almost immediately after playing VOTP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 was just hitting keys at random to find secr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 sounds better the other way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on the creators of the Warriors you will 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na (in no particular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oichi:  By Neil Konouchi of the George Walton Comprehens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ool Marching Raider Band - "GO TUBA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:  By Albert Dewitt Jr., Sysop of Razor's Edg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d:  By Sean Morgan, fellow game designer (currently de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IGM, as well as a new game, Celtic Journey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entertai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ka, Kyoko, Evan, Kaya, Katahn: By the invaluable Grant Stancl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ysop of The Block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y the Terrible:  By THOMAS TAYLOR  REJC48A@prodigy.com who wa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night thinking up the nam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ko:  By Richard W. Yeomans, (AKA OmniCron), whose actual ta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uencoded (sorry, no uudecoder!  What do I d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bird:  Myself (well, I had to make at least ONE ya 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the BBSs listed in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w to reach me by modem"  which is below.  My handle is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of these.  I am not the SysOp of ANY of these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e-mail from the FEEDBA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reached via internet E-Mail at jstewart@powe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VERY MUCH PREFERRED and you will also get a repl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uxe version is $10.  WHAT??  $10??  ALL the other IG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$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explain.  I think this IGM is about the same as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 IGMs.  So I'm charging twice as much money.  B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*THIS* IGM, you might not NEED to regis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, since pretty much anything you could want is HERE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here, tell me about it and I'll add it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want to register an ANSI only version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$5.  But be aware, that it will not support RIP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onfigurability comes out (soon)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, AND, the codes for ANSI only will only work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or higher.  I know, what a hassle.  :)  But why char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$5 for a system that doesn't have any RIP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at this is MORE than fair considering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ness of this IGM.  Since LORD is such a great valu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that the least I could do would be to make my IGM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o.  If I didn't have to eat (hence, need money)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leasing it as freeware, but unless I win the lottery (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uy tickets, so I have very little chance of w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need to charge money for it.  Like LORD, 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will register this version and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fill out REGISTER.FRM file and send it along with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stamped envelop a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hoenix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Jerem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301D Hessel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ley, WA  99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1-900 NUMB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people, any delay is too long.  And the 1-90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as designed for those people. 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 # option for registering, and you can have y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!  Look in REGIST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CREDIT CARD DOO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very moment there is a credit card registr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GAP CC BBS (See How To Contact Me Via Modem for th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you won't receive the registration codes while online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call back in 3+ working days), it's a LOT faster than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And though I actually receive LESS money if you us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door, I prefer it, because it makes MY life easier as well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using the credit card door, you can get your cod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via internet e-mail.  That's right, no more long dista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bsolutely necessary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 handle is PHOENIX on these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ook for me in the FEEDBACK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 Planets Command Center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9) 487-3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azor's Edge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9) 922-1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lockade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9) 487-3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egister via credit card on VGAP C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No disks are sent, if you need the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all DarkSide BBS or one of the BBSs listed abov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TP it from one of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INFONET.N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howcase/agency/BBS.Doors/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MSDOS_UPLOADS/bbsdoors/lord_3rd_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ARO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users/jalap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heck out Jalapeno's World Wide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AROS.NET/~Jalap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guarantee that it will be on any of these sites,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al control over it.  I'm just saying that these s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ter chance of having it than other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should be VOTP-&lt;Version Number&gt;.ZIP (ie, VOTP-15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1.5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for DarkSide is (503)838-6171.  I can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at BBS, but it will almost always hav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, you're actually reading the docs?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avern, scribble the following on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 SEN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FREE REGISTRATION AND/OR YOUR NAME IN THE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 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leave me e-mail on one of the BBSs listed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tewart@ns.poweramp.net or write me a letter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ALL of them and those people that lead me to find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better game will receive credit in the ga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bably a free registration.  :)  Hey, it's the leas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NOTIFY ME OF PROBLEMS AND EXPECT ME TO FIX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AILED TO PROVIDE ME WITH ENOUGH INFORMATION. (ie, don'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t keeps messing up on me in the witch's hut'.  Tell 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pp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ember, I also give out free registrations to people wh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good ideas for the IGM.  So if you think of one, send it to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