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decide how much things are w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.PHE file holds the formulas that VOTP uses *IF* it'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even have to be here if it'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PRICES.PH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VALUE.PH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starting with ';' is a comment and isn't rea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can use certain letters that are replaced with valu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vailable How many of this item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Bought    How many of this item are changing hand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Charm     What is the player's ch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Level     What is the player's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 Karma     What is the player's karma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arma is a variable used by VOTP.  It records how the player acts (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erson results in good karma, being bad results in negative ka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can also use the following mathamati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B:  A Pl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:  A Min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:  A Multiplied b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:  A Divided b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^B:  A To the power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:  Parenthesis (ie:  2^(4-3) equals 2 instead of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stored are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Wizard's and Witch's h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bdul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orphan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ing sold *TO* the player are stored in PRICES.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ing sold *BY* the player are stored in VALUE.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items being sold by the player are calc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nth of the value of items being purchased by the player if VALUE.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No VALUE.PHE comes with VOTP, you have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s are allowed.  No error checking is performed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