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mWell Isle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it consisted of 5 Witches who gave you bon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tened your character.  Used Mail to transfer Info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itches they now do damage and have co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E but will not know it until you leave the Is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aler who will only heal those who the Witches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using mail to reading/writing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Knife/Rock/Parchment Casi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ture option for Brothel one for men and one for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sponse in Lognow.txt that everyone can read in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on Rimwell Isle of 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 more games to the casino. Chips and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rtune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e menus to make them look better and be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and uses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imits. Including can only enter the gam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e the witches 5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eal is Free after that healing costs 50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more checks and balances that are not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w knows if player has died and ejects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ning Screen about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th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now has it's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ze option. (For future use, this will give the player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Brothel for both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upgrade because I just reciev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kWare IGM Driver.  I was using Version 2.0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.  It has many improvements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new version properly I had to rewrite CFGRI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few other changes such as healing prices hav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Hopefully) the Final NON PUBLIC Version.  The Ma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 Witches can now be killed.  The game can now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still a PRIVATE release for final BETA te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released to my BETA Testers as all previous releases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lease is successful.  The next version will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omplete Public Release.  Added check to allow each Witch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day (although you can still visit all 5 witch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ze Improved chance of not meeting spirits if you have mas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.  This improves more with each skill ma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the option for the Sysop to Configure how much of Whatev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will give.  This is a registered Version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e bug so that now you can actually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Fix_Run File to help fix problems with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to run on an many boa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secret cavern with a dwarf who will train you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.  This cavern is not on the menu an takes a bit of Wor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key. I wanted to add some ansi screens to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seem to get ansi to work correctly.  Sorry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ALLY got an Opening screen to work. &lt;G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small bug Which caused a negative amount of gems when you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