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I S E  G U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reeware inner-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binson Technology's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damax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is a freeware inner-game module (IGM)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RD) by Robinson Technology Software (RTSOFT), who, while mak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games, also enjoy using acronyms.  LORD players are able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once a day. They can ask for help with many areas such as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, and charm.  How often they receive help and how mu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s based solely upon SysOp configuration, and the defaul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to 50/50 chance for everything.  Wee think how much is awa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, but some might consider it a little conservative.  Not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can be editted in WISEGUY.RAT (see "Configuring Wise Gu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Wise Guy on your system it's as easy a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  Wise Guy will only run through an installed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WGUY120.ZIP into a directory of your choice (hopeful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ne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WISECFG.EXE and choose to "[I]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this does not work, please notify us (see "Support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manually by follow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3RDPARTY.DAT from the LORD directory into any pla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following two lines at the end of the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E_GUY_PATH\WISEGUY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0W`2ise `0G`2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_GUY_PATH is the FULL path (drive and directory/directori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for your copy of Wise Guy, for example C:\LORD\IGMS\WISE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SE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often a player receives help and how much they are give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in a file included with the distribution archive, WISEGUY.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this file, just unzip WGUY120.ZIP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copy it over to your Wise Guy directory.  If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py, Adamax Creations HIGHLY recommends getting anoth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directly from us (see "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want to know how to configure the Wise Guy, huh?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RAT into your favorite TeXT editor, and follow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preceding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EXE  - the main Wise Gu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CFG.EXE  - the Wise Gu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RAT  - controls the ratios and amounts a play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GUY.DOC  - I suggest reading this file.  Oh,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WG  - What is new since the last version (includes entire Wis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describes the file for BBS list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ppreciate comments, and are willing to help.  The following a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we can be reached and/or the latest versions of our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  Adamax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em, OR 9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: max@acreati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address: http://www.acreati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 Guy was created originally just for Fallen Chaos BBS because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Wise One" was not working (the whole screen blinked red). 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 caused us to share the fu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damax Creations stands behind the quality of our product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responsibility for anything this software might do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or LORD game.  However, if in the unlikely and unfortunat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please contact us (see "Support") and we will se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an May and Crazy Boy Productions, makers of the 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h Able and Robinson Technology Software, makers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lander of Fallen Chaos BBS for his help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esting across stat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of Fallen Chaos BBS, the initi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of Physics BBS (707), the second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rkener of Dark Forces BBS (707) 539-7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r morals, which could not justify charging $5 for 6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airy option is dedicated to Tiamat.  He bugged me often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ally stuck it in there!  Happy now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rielle Anwar, an under-rated actress who deserves recognition somew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