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as Leech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�  � ��Ŀ   ��Ŀ ��Ŀ ��Ŀ �  � ��Ŀ �  �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</w:t>
      </w:r>
      <w:r>
        <w:rPr/>
        <w:t>Ĵ ��     �  � �  � � Ŀ ��Ĵ �  � �  � 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� ����   ���� ���� ���� � 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80)986-0138                ����Ŀ  ����Ŀ  �����Ŀ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a, Arizona                �    �  �    �  �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 ������ �����</w:t>
      </w:r>
      <w:r>
        <w:rPr/>
        <w:t>Ŀ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FidoNet    1:114/501         �     �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BlueNet    7:77/300 Hub     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RGSNet     50:220/0 Host     Running Telegard 3.09.g2-s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JustaNet   510:5118/0 RC     Just A Cut Abov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Of ZeNet        92:92/0 WH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 files checked with the latest version of THDPRO &amp; VIRUS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