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en Lung's Hous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mber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e creation of this IGM is also not my own as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rom the introduction of LORD II.  It states that you can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rrangements but it never gives the option.  Well, now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l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n Lung's House is useful only to the first person to stop th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up until its fully upgraded.  At that point there is a Treasu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tle Coldrake, but it is open to the public for generous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can be useful for the lower level characters if players p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within($$$$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1.03, it fixes an annoying bug that disallow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bank.  problems occur, then the future releases will be bug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enough feedback, a v2.00 may be released with the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suggested to me.  Note that more improvements mean mo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nd that could get out of hand if allowed to go t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