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?  For such a simple Utility? well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put it this way... If you like this utility, an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more utilitys and Igm's, then make a donation. of like 5 dollars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'll just quit writing the stuff! :( and you don't w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ab/>
        <w:t>Larry Pat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.K.A. Axe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