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A memory-resident utility that enables select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reen and keyboard control sequences that normally requi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evice driver.  Unlike ANSI.SYS, ANSI.COM supports all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izing and clearing the key-assignment buffer, and provide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NSI [FAST | SLOW][ON | OFF][KON | KOFF][PON | POFF][XON | X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B nnn][/P nn][/C][/U][/Q]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ANSI.COM may be installed either at the DOS prompt o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t will not load itself if ANSI.SYS has already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NFIG.SYS file.  ANSI.COM will not load multiple copies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command name may be invoked repeatedly in the same sess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loading, ANSI defaults to the FAST and ON status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IBM CGA video cards (where direct screen writes produce "snow"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software, the SLOW (screen writing via the BIO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) status option may be selected.  Entering ANSI OFF disable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 control codes (but reassigned keys are still fun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pon loading ANSI defaults to KON and PON stat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OFF disables the ANSI reassignment function so no new re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until reactivated by PON. Current assignment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unauthorized changes to you keyboard being made by si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mbed ANSI sequences into text documents to do har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KOFF disables the ANSI reassignments but still allows new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to the buffer or old ones removed. This allows simpl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ssignments without clearing the buffer and reload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ticular program is affected by the assignments. 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ts in the buffer become active again upon the issuing PON. Th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used to suppress output when executed. /P n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number of lines at the top of the screen from being scro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aches the bottom of the screen. Scrolling will occ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ne specified (Zero is the top line and the Default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* will use the line above the current line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.COM key assignment buffer defaults to a size of 2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y be increased to as much as 60K or decreased to 0 by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ith the /B switch and the desired number of bytes as nnn. 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initial installation requires deinstall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the /U switch.  Current key assignments are lo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resized.  The buffer can be cleared without resizing by invok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ommand set of IBM-ANSI control sequences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 and in the DOS Technical Reference manual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ing from PC MagNet (see the ANSI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), ANSI.COM is already compiled and ready to run.  ANSI.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NSI.COM when run once in BASIC.  To create ANSI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ASM source code requires use of a macro assembler (IBM 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T option added to test if installed. Attempts to do an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uninstalling. If Not Installed an Errorlevel of 1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ready installed the status switches are returned in the ErrorLevel a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      OFF    1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   2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  4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  8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FF   16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    32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FF   64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N    128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ready installed, the program will not be installed when testing.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S option will load stat. data from ANSICOM.SYS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@ substitution. This file can be created by another program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ne soon in QuickBasic) which reads PCBoard.DAT, CNAMES,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Inf and formats the data into the required format of ANSICO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M.ASM shows the format of the storage. The length must be 4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 will be ignored, less will issue error message.) Issuing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SICOM.SYS being present in the current directory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 Mode (the Default) controls the translation of @Xnn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ual screen color changes. XOFF causes the codes to be ignore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lated and removed but will not actually set the color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iewing a file containing these codes in "Black-and-White"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ill look to Non-Color mode Users o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sition in a set cursor position command is beyond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en the highest row or column, as appropriate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1's @ENV=@ could not be fully duplicated as ANSI.CO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nvironment when loading and changes to the DOS environ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 was loaded would have been ignored anyways. If I can fi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mulate this without bloating the code too much, I'll add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xed text 'Env_Data' will be displayed regardles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or whether the variable exists or not (si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the environment is not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3/2/89 - Fix for DOS function 0Bh,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DIN in ANSI_INT_21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ing zero inserted for Device Status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digit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ypo 40 for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_FAST modified to handle CR and L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3/7/89 - Fix for CLS in graphics mode.   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8/8/89 - STI added to INT 21 and 29 handler.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1/01/90 - [KON | KOFF] and [PON | POFF] added         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3/23/90 - /Q option added for no output when executed        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5/16/90 - removed Syntax from output unless needed        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 test f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0/28/90 - added /P nn command to 'Protect' nn lines        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top of the screen from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when the bottom of the scree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2/01/90 - Added PCBoard @X## color code support             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@Variable@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S to load stats data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2/12/90 - My mistake, I didn't realize @X00 saved             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and @XFF restored it.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made prompts return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leared (like PCBoard does) &amp; Q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changes @MORE@ &amp; @PAUSE@ into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y Meeker (Versions 1.31 to 1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4/20/91 - Change set cursor routine. If new position          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ff the screen use the last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witch to not include PC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synta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CLS to honor protected (/P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/T to returned statu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/P to accept * to mean current row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9/19/91 - Allow ESC[p to clear all KB reassigns and           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[np to clear single key re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: ESC[65p will reset ascii 65 to it's default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1/01/92 - Added XON/XOFF to control @X## color codes         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finding reloca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allow LOADHI under DOS 5 or QRAM/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changes marked with ;^ - Gary Mee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as added to my 1.37 version 01/09/91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porated into this version as 1.39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by Wayne Ming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5/15/93 - Added additional support for PCBoard 15.0            1.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Variable:nnx@ and new variables (@DELAY:nn@, @POS:nn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RFILES@, @RBYTES@, @SFILES@, @SBYTES@, @BICPS@, @RCPS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CPS@, @CARRIER@) and some 14.5a variable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(@FREESPACE@, @LMR@, @OFFHOURS@, @WHO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y Meeker (Versions 1.39 to 1.3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6/06/93 - Fixed problem with (:nnR) Right &amp; (:nnC) Center      1.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cation when variable was full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needed no padding. Fixed delay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in tenths of seconds no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xes supplied by Chester Lo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1/17/93 - Added additional support for PCBoard 15.1            1.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ALIAS@, @DIRNAME@, @LOGDATE@, @LOGTIME@, @NUMCONF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NOCHAR@, @YESCHAR@, @DIRNUM@, @FBYTES@, @FFILES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FNUM@, @MAXFILES@, @MAXBYTES@, @PWXDAYS@, @PWXDATE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RATIOBYTES@, @RATIOFILES@, @BYTECREDIT@, @FILECREDIT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@ENV=@ (Note: The environment is not actual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fixed data 'Env_Data' will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using :nnx with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y Meeker (Versions 1.39 to 1.3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Archiv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Length    Date   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DOC      11438  11-17-93 ???????? Documentation for ANSI.COM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ASM     130513  11-17-93 8fa4bc52 Assembly source code for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       3709  11-17-93 b43a985f Executable version for Non-Syso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CB.COM    6756  11-17-93 b07d1f85 Executable version for Syso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ncludes @codes@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M.ASM    6191  11-17-93 f16dc90d Assembly source code for ANSI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M.SYS     959  11-17-93 8ea68f30 Sample data file for lo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SI.COM's buffer area f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PCBoard @cod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326  11-17-93 ca83ef06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, first change the line in ANSI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      equ     1                     ;$ 1 = if PCB code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1 or 0 depending on whether you want PCBoard support 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ANSI ANSI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ANSI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SI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ANSICOM ANSICOM.SYS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