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ckAlley Church v4.03 for LORD v3.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1995 BackAlle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Jay Hod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all program will setup your config file and insert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to 3RDPARTY.DAT.  SHARE.EXE must be installed for the IG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correctly.  Just type BACHURCH INSTALL to install it from anyw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that you delete the entire BACHURCH directory when upgrad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void hassles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HURCH.EXE  -  The exe that is BackAlley Church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 -  BackAlley Software Reg.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HURCH.DOC  -  This File.  I'm glad you're reading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STALL.DOC  -  How to get BACHURCH set up!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QUES.DOC  -  Please fill this out and mail or fax back to BackAl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: I am doing away with the full history and just going to go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3 - Fixes Carrier Drop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Even UnRegistered can do the Reincar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Limit Offering to Once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Faster Read/Write player and data fil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New NetWork SHAR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More in the Confessiona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Confess only once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Net Mail and New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Dragon and Jennie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SysOp Defines Marriage/Divorce/ReinCarnate Co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ant to thank Seth Able Robinson for releasing the data structur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3rd party add ons.  Thanks to Bob Dalton and Steve Lorenz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Plus 7.1 package.  (Even though I modified it to fit IGMing)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Alley Software has taken precautions to insure that no harm or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ccur on computer systems operating this package.  Neverthe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y Hodges or BackAlley Software shall NOT be held liable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ppen on your computer system or to any computer systems which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own as a result of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ssumes full responsibility for the correct oper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ackage, whether harm or damage results from software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malfunction, or operator error. NO warranties are off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ly stated or implied, including without limitation or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rranties of operation for a particular purpose and/or merchan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agree with this then do NOT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etMail any/all suggestions or problems to Jay Hodge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Alley BBS (1:286/711.4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