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dur's 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ll-doo-er's C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Acid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QWK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duct of Ballistic Labs, LT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dur's Camp is a simple LORD IGM that lets the players go in and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bunch of rats that race around pretty much...    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but you should just logon to your BBS and play i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what they are!  That is the best wa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Acid Productions or Brian Bacon may in no way be held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s real or imagined by the use, misuse, or inabil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 This means that if anything happens because you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UGH!  If you disagree with this are obligated to stop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all files related to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REALLY!  Just create a  directory for your  new  IGM to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 copy ALL files contained in this archive to that directory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INSTALL."   Select "Install",  you will be asked for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.EXE. After entering the path YOU ARE ALL SET! Easy! 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necessary  commandline to your  "3RDPARTY.DAT"   fi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 to play the game.  It will also  write a two-line 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's  "LOGNOW.TXT" file announcing that the new IG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commandline parameters  for your new IGM; 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adept at editing the LORD "3RDPARTY.DAT" file, 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P&lt;path&gt;  The FULL pathname to the IGM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.. /CPC:\LORD\IGM\IG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&lt;#&gt;     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..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S&lt;#&gt;     Hardware handshaking mode. Range 0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.. /H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0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CTS/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BOTH XON/XOFF &amp; CTS/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users are having display problems, try /H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B        Debug mode (testing ONLY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diting the IGM commandline,  the /CP parameter MUST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path, and all parameters must be given in the ord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If you botch this up,  I guarantee you are going to cur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IG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WKIGM.DAT  file is  the  config  file  which the IGM 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information  necessary to communicate with LO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 plain ascii text file  which must be  generat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you, or the install program. The following information *mus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tained in this file in the exact order st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DOORS\LORD\                &lt;- Path to the LORD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GMS\BALDUR\               &lt;- Path to the IGM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ity Release           &lt;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                    &lt;- SysOp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id                          &lt;- SysOp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                        &lt;- IGM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OTE DUE TO A FLOUK IN THE PROGRAMMING YOU MAY ONLY HAV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PATH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must exist in the IGMs main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need not necessarily  have a trailing backslas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 will append them if they are no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simple.. and CHEAP!  To register your copy of Baldu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p send $2 to:      Black Acid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dur's Camp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6 NE DEKUM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LAND, OR 97211-6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lose the following form compl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[Cut Here]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dur's Camp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enclosed $2 for payment in registration for Baldur's C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here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lease 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 State:______ ZipCode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Phone:[___]______________ Night Phone:[___]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reg. code receivemen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FID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Snai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lose a Self-Addressed, Stampe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Cashier'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Cash (** NOT RECOMENDED!!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$2   (Two dollars and no 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