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Distro Si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&gt; BBSes &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TNC M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383-3868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P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Internet Offical Websites &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singnet.com.sg/~yqwemail         [Alway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1.pacific.net.sg/~kenlee         [Alway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Internet FTP &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i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on. *Who Know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i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on. *Who Know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rm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rested To Become A Distro Site Please Do call The HQ Or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At yqwemail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ISTRO File.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