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Ideas Being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plan on adding to this a mailer, a LORD mailer. I'm still 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ifferent ideas, the interface and such. But this should b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ajor version or two (by 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ext major version (1.50) there should b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est/update version should give you more configurability. For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more customized to your needs and wants. You'll notice that 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different colours than the normal DOS colours. That is becaus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urs more appealing to the eye (well, all except the brown, 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, there will be a palette editor, hence the requirement  for  a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I will most likely have an entire external setup utility.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it possible to run DLE from another  directory  if  you  wi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included that for this version, but I was pressed for 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ke me then your LORD dir is too cluttered up with IGMs, MO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. Especially all their .DOCs. If you  have  any  suggestion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 at any of the netmail addresses listed in DLE.DOC.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, you had better have a damn good suggestion,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ed, I will take anything you say into account. I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so far as to give a special version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jor release, yet it isn't that major, so there is a fe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thought about, that yet need to be implemented. All are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I included the above mailer into this, along with the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most likely just be working on the interface for  next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who are registered, make suggestions, noth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s well thinking of releasing, along with the DLE package, a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or that I created, it will allow you to edit  the  font  that 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during runtime. The editor is already created, and I probably 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some local BBS, but it is really cheesy in the documentation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cking a few things, especially if I want to be  having  i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LE. Gimme some feedback on this, free, you don't have to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eoples to make this suggestion, as well as bug repor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be analyzed no matter what your status  is  with  me..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ave had suggested to me, and was already thinking abou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or more "souped up". Add stuff  like  full  mouse  support,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uch. It's being considered. The font editor is  being 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bably the next version. I also want to add support for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creen modes that DLE now auto-detect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ll, this is just a maintenance release, as you  can  easily  tel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HISTORY.DOC... whatever is mentioned previously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, is what I am looking to d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