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licity's Temple v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-2000: Lloyd Hannesson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'N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What the Hell is This!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Hmmm...Good question &lt;G&gt;. Felicity's Temple is a IGM (In Game Mod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opular door game Legend Of The Red Dragon by Seth Able Robin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basicly an add-on Temple that can be accessed by The (O)ther men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rd Ver3.26 or Later. You can meet new people, or die :&gt; The choice it you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Simple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Felicity's Temple couldn't be easier. UNZIP FEL2_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 seperate Directory. Run FELSETUP.EXE. Answer questions 1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I for Install......and Bingo you're all s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Simple Un-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-installing Felicity's Temple couldn't be easier! All you have to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options 1 and 2 in FELSETUP.EXE, then hit U for Uninstal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fine for most cases, but if you use a third party Expand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edit it out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Q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n I enter the IGM i'm immediatly kicked back to the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ces menu! I just installed this version over 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ou don't read the Doc's much do you? You have to delete you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.FEL prior to upgradiung. Read the README.NOW fil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n my users log in There is a messag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A File Error!!! Please inform the Sysop immediatly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this mean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that is just the program telling you that The Player.F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rrupted. Just delete it and that'll fix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IGM runs fine locally, but when a user logs in, they jus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to solve that just go into your LORDCFG and set the Foss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FOSSIL DRIVER. And that should fix everything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Other IGMs by Tech'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 The Warrior's Graveyard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The DiZ boys and gals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 The Warrior's Graveyard vX.X LORD IGM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IGM for LORD. Explore this gravey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et the Grave digger or the Old Hag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the Ghosts who haunt this pl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Configuration and Set-up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FREEWA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'N Software - Lloyd Hann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KDrive+KLord (C) Copyright Korombos and SHARKware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Felicity's Temple (C) Copyright Tech'n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loyd Hannesson, 1995-20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