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rrior's Graveyard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5: Lloyd Hannesson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What the Hell is This!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Hmmm...Good question &lt;G&gt;. The Warrior's Graveyard is a IGM (I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) for the popular door game Legend Of The Red Dragon by Seth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binson. This is basicly an add-on Graveyard. Players can grave rob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hidden keys to find the ghosts, or cool off with a nice gla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hanted Lemon-Aide! :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imple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he Warrior's Graveyard couldn't be easier. UNZIP GRA1_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a seperate Directory. Run GRASETUP.EXE. Answer questions 1 and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t I for Install......and Bingo you're all s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is is DonationWare :&gt; I myself hate it when I get a cool I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lf the options are disabled till registered. So I decided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 decide on the worth of my IGM. If you like this IGM and fee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hould be rewarded, well then donate a buck or two :&gt; Hey I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to register all the IGMs i use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keep your name on file so that if I ever make a shareware I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get a FREE registration. Just fer being nice now?? Wow ain't 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gu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&gt; The least you could do is send me a short PostCard or letter t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where you are :&gt; and what you like or Dislike about this IGM!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know where this IGM has g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Any Other Questions??? Drop me a lin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BBS:  The Outworld BBS (204) 334-0217  2400-14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Me:    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15 Sinclair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peg, Manito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2V 4K9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:    Kmather@cc.umanitoba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Not my account, but say it's for Lloyd and I'll get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Other IGMs by Tech'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= Felicity's Templ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he DiZ boys and gals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-=- Felicity's Temple vX.X  LORD IGM 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IGM for LORD. Explore this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le. Meet Felicity, and her dis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nd the Janitor! Pray fo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y Configuration and Set-up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'N Software - Lloyd Hann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IGMDRIVE (C) Copyright Korombos and SHARKware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Felicity's Temple (C) Copyright Tech'n Software and Lloyd Hannesson, 199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