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WAY MA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-=-=-=-=-=-=-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end of The Red Dragon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WORLD WIDE LORDNE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 Jay &amp;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Jay Cochran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se products. This is 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(USA) and  International 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 expressly written permission from Jay 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 and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(30) days. After 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softwar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been fascinated with the legends of highway men like Dick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ers like Robin Hood and I thought how great they would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dieval times of Dragon Hunting and conquest.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man in reflection of the gentlemanly like manners and W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sessed to outrun the law as they acquired passerby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an is a game whereby you can take up the challenge of a ridd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you are rewarded and welcomed to the fraternity of thie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en. If you answer wrong you pay the price as thousands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they may have manners but they are still thie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no mercy . You of course have the option of running o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arrior enough..They may even invite you to their camp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rchery, talk to a fortune teller, eat, and see the camp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fun IGM..........At this time I would like to thank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wsome Door(LORD) and his inspiration with whom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programs. Also thanks to the authors of DDPLU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ck of a door driver package and then put it out Freeware.Also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ta Testers who with their help and suggestions they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hat it is today.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FILES=10 in your config.sys and you must have 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system. This game is Rip aware but not RIP suppor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utomatic time slicing is provided to most common multi-task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game. Feel free to give ou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chive packa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EXE   - The Main Game execut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CFG.EXE     - Configuration program for Reg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WAY.DAT   - Data file for Highway man .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DIT.ZIP  - (only registered users)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ditor tha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way data file as well as add ri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game.(You get thi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HW.DAT        - Created when the program runs. Keeps track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HIGHWAY.CFG   - Configuration file created when you run HW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text file you can edi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  - Ascii Description file for BBS Sysops on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WAY.DOC   -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ove the files in this archive into your LO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 :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All the files listed are moved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an upgrade you should just need to mov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 that directory and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un HWCFG.EXE and answer the questions in set up HIGHWAY.CF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HOT !! Put a [ 0 ] fo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Highway Man is UNREGISTERED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elect Install in the 3RDPARTY.DA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RD Directory it will automatically set up your 3RDPART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you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     ********** 3RDPARTY.D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the 3RDPARTY.DAT file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WAY.EXE * C: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to your LORD files (ie PLAYER.DA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9Highwayman  `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2    File not found error.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roper drop file path setting or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being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3    File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nregistered g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words UNREGISTERED will appear o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You will not have the editor to add riddle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Only a small data file was added to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fe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You can not get into the camp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updates will be free once registered and you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gistration info is availabl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 Hatter BBS (919) 736-8005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Dan Bernasconi          Steve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Water BBS          The Dark Side-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5) 258-3483          (610) 377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4.0             Renegade 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my Cochrane          Richard C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Chip-N-Dis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8005          (414) 862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         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rry Davenport         Greg C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wood Forrest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51-0451          (206) 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ndom Access           Search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 ( Lan 6 ) Spitfire v3.5 ( Lan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