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GM Log v1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GM Log allows you to keep track of IGM Usage.  It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other things, such a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6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GME Functions, you must have IGME v1.00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IGMLOG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blank, then CONFI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CONFIG, then CONFI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MAINT, then MAI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anything else, then that will be run throug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!  You don't have to do any of this stuff, it's built in!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 up is prett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pack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IG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nswer the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HIS IS IT.  YOU ARE DONE!  You do no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Configuration Files, and enter in each IG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ry about compatibility with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setup every time you set up an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Features of IGM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hange values (&lt;C&gt;hange Values in the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kill an IGM from usage, please tell IGMLog that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y running IGMLOG, then pressing E.  You do not hav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GM's old data will remain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wo Different Graphs...  Text contains the number of ent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 (and full name of IGM), Graph contai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ters of the name, plus a bar graph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Run As A Door Lo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of all, please notify me if you are, and I can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or you (it does say IGM Tracker at the top now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y run IGMLOG NAME, where Name is the name of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IGMLog to call this thing...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only need to run maintenance if you are running wit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hit &lt;I&gt;nstall, it will run MAI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ering IGM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&lt;G&gt;...  Nah, screw it, if I actually put up a reg fee for thi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ced to support it heavily, make out reg forms, cash th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ctually, the reason why it's freeware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it was pay-ware, other people would write them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we need is to have competition in IGM Lo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 Marlor would probably feel obligated to write a much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OTE!!!!  MATT!!!  THIS IS NOT AN INSULT!!!  JUST A JOKE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  GO T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h Able...  ...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nspiring me to program (well, 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tually getting up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crambling so much to fin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b Dalton, and all those other hard-working freaks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a doordriver worth $250 and are making it freewar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(geez, we need a president like this, don't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ll Liebbe, who, (another freak) actually maintains an FT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 for my software...  __FIRST SOFTWARE GROUP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infonet.net/showcase/agency/BBS.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.infonet.net/showcase/agency/l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ere nerdy enuf to notice that the numbers go from 2.5 to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OD FOR YOU!  You get $5 off the registration of this product!  H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