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{Private} (1:3803/7) ������������������������������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: Ben Ritchey                 121:3115/101    24 Apr 98  02:1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: C:\BIN\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iday  24 April 1998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he NEW Inter-Lord Routing Utility ... Do NOT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gic for the ILnnxxxx.LLL Packets or Maintain execu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ADD-On to Maint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ILROUTER.EXE program should already be in your ILord Sub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e place as INTRLORD.CFG file).  It MUST be run from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will Exit with Return Code or ErrorLevel = 2, File Not f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Modify ALL of your Batch files that Execute MAINTAIN INB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Execute ILROUTER.EXE *Before* Maint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as a part of normal Inbound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witch to Inter-Lord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r Inbound Mail processing procedure currently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ce of ILnnxxxx.LLL packets, this will have to be chang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ing this, simply perform Step 2 above which will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y LL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Modify ALL of your Batch files that Execute MAINTAIN OUTB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Execute ILROUTER.EXE *After* Maint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in Start.Bat (Lord Door) AFTER a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witch to Inter-Lord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.EX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Modify ALL of your Batch files that Execute MAINTAIN MAIN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Execute ILROUTER.EXE *Before* AND *After* Maint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done as a part of Daily Maintenance/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witch to Inter-Lord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.EX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s (Link #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Router, by default, ONLY does Inbound Decoding for LC's (Link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ps (3) and (4) above, you must CALL a custom BATch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ROUTER.EXE *After* Maint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specify the Links you are Encoding Outbound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rmally added here *After* receiving the 1st Encod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Link.  That way you can be sure they are set-up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coded Out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ne in the procedure for each Link you want to En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*TWO* digit Link No. (i.e. 'ILROUTER.EXE 05'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5).  ILRouter is very fast and no significant overhead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ogic that checks for the ILnn????.LLL pack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, should you receive a 'normal' File Attach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addition to the ILRouter logic since they normall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ure Files directory as opposed to Netmail for ILRou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s the Decoded packets in the specified Inbound Sub-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LORD.CFG).  Detailed examples of this type of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Author by reques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nbound Decoding (so you know WHO is set-up and Enco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nd) refer to the ILR.LOG file located in the Inter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.  The Fido Zone:Net/Node of the Originating system is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along with the Packet File name for each messag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Log daily during implementation to find out WHO is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your Outbound proced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and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ter-Lord AND ILRouter AND are a Host/Hu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is ALSO running Inter-Lord, then ILRo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LL Outbound packets (including those just 'passing th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Netmail directory.  This is normal and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 The Data specifying the Link and Node tha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stored insid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ink should STILL Encode his packets to alleviate an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blems that may occur, though they will be any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tated above exist.  It was designed this wa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packets getting lost, since the program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ing exactly where a Routing problem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s are Decoded ONLY if they match your unique Link N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LORD.CFG file (Line 7: BBSNumber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Reads the INTRLORD.CFG File to determine WHO you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the Files are that it needs.  It will automaticall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mail Sub-Dir for *.Msg files with ILnnxxxx.LLL File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Inter-Lord packets it finds for ANYBODY ELSE will b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riginal Message then Deleted.  The Original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 to a Normal Netmail format, NOT a File Attach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outed successfully by any Mailer it may pass thru. 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for YOU ONLY will be Decoded automatically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nnxxxx.LLL file in the specified Inbound Sub-Dir the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.  NOTHING gets deleted until the proper OUTP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su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LORD.CFG file is checked for EraseOnSend and Ho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sponding Message Attributes (Status bits)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BBSAddress option (Zone:Net/Node format) is used toge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 to generate the MSGID Kludge line.  Not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Maintain, just ILRouter.  The Message Status is r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Whatever bits Maintain sets are IGNORED/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Router is completely FTS compliant based on FTS-0001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9, FSC-0034, FSC-0039, FSC-0043, FSC-0045, FSC-0068 and FSC-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ulted (contact the Author for copies of these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Game Packet (.LLL) must be less than 8kB, as 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-64 Encoding adds about 33% overhead, and some systems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ound 12kB Total for any one message.  Most packets run 512-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weekly config Updates from the LC around 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conditions where it will Bypass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rmally get processed:  If the SENT Status Flag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it will be ignored.  If any Errors are encounter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it will attempt to notify you of the condition the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messag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serious problem arise, just CRASH me with a Note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sound it's Audio thingy so I can fix same ASAP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nticipate any problems.  It's all very straightforwa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upon request (16-bit Macro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Ritchey Jr.         League Coordinator      121:2101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enjr@bellsouth.net   FidoNet 1:3803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Positronium  Lafayette LA  USA (LinearNet 121:3115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