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nnie's house by SENoR FRoG (Julian Kor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V. 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Install /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2. What does i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 Test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. Where do I get the new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files in the archive in your Lord 2 directory.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Jennie directory where all playerstats will be copi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gm jennie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block 960, 956 and 159 in the mapeditor. It adds block 144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If already have any changes on this screens or if the block 144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n do not install this IGM because it will overwrite thos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one this then you can delete it by typing igm.exe jenni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onebrook and talk to the darkman. He tells you to go to the stone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'll find the rest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761-382886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761-30996  V34 &amp;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ko@metrone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