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gend of the Red Dragon II: New World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 by Velo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nt for registered LORD II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started ..............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bjectives 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good (Koshi) .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evil (Dragon Tooth) ......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quests ...................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 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s 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y 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wns and villages .............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laces of interest ....... 6.2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section 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 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ve downloaded this file, I think you know what LORD II i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at LORD II is, then... WHICH CAVE HAVE YOU LIVING IN? LOR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IKE THE HOTTEST THING THAT A BBS CAN HAVE!! *cough* *cough* *ahem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, this FAQ should tell you most of the things you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door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e a few of you probably have not yet tried making IGMs, a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the LORD II can or cannot do. It's good to try, so you'd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ect in the game. For more help, consult Seth Able (see chapter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.2: How 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ly, you have to create your charater. Decide if your chara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or female and give him/her a name. LORD II uses colour code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 LORD. Here's a lis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 is dark blue, `2 is dark green, `3 is dark cyan, `4 is dark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`5 is dark purple, `6 is dark brown, `7 is grey, `8 is dark grey, `9 is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`0 is green, `! is cyan, `@ is red, `# is magenta, `$ is yellow, `% is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^ is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't use black in your name and in most other place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 codes, but you can't use them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now you start of in bed. Talk to your mother (the # further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d you're on). Do you wanna be good or evil? This is the time to de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ood? Ask her for the pie. Be bad? STRANGLE HER!! :) Don't worry -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I recommend you get the pie. Go outside, and go to the 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h (the reddish �). "Push" against it, and you'll have some berr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back into the house and "push" against the table (the yellow �).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5 gold. If you want, you can get the money before you go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, follow the road to the left, to the next screen.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just outside the town of Stonebrook. Go in. There are a few 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as mentioned in chapter 6.1. Go into the shop labeled "Grocery St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y milk. Go back out of the town, and back to your mother's house.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r again and give her the berries and milk for the pie. You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erry pi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back to the bush and pluck some berries. Press "v" for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and highlight "Cluster of Wildberries". Press enter, and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 it as a weapon. Eating it replenishes 1 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back out of the village, then go down 2 screens. If you'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cked up by a monster, just run, and go back to the town and hea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. Go into the hut 2 screens down from the town of Stonebr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to the man, and find out all you can. Give him your berry pi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nother one later. Found out all you could? Go to the wa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house. Near the top of the wall, there's a secret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pter 4). Continue through the passage and "push" against the tab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a heavy coat. Arm this item the way you did with the ber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out, and get another p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enough money, go buy a better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ve got that next pie, go 1 screen down, then 1 screen lef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Stonebrook. Go in and talk to the hag nicely, please. Give 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 for her stew and taste it. You'll get +5 max HP. She wants her parro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taste her brew again?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back and get another pie, but you could get it later. You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ing it for anymore quests (I th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$50, go into Jack's restaurant from the purple tree on Ne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. Buy a gloworm, and put it in your pocket to save it for later.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emed cave, 1 screen down from the hag's house. While inside, 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worm. The place should become "bright". Go up the path in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void the snakes (�) and you'll be in the next screen. Wal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hests and "push" against them. One of them will contain an ancient fl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 2.3 for more on the item. Walk to the table looking th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Hector the parrot. Get out of the c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good, set Hector free via the inventory menu. If you're bad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ctor to the old h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up enough to get a short sword, don't bother about paying Neb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5 HP, a short sword, a heavy coat, face Neb and beat the heck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Run if you don't think you can win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at, continue past his road left 2 screens. Greentree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 awai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: Game 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objective in LORD II is to win either as good, or evil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tells you how you're doing. Let's say, 10 alignment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ice, and -10 alignment shows you're quite e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get good or evil? Well, it's actually quite simpl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event where you have to decide between, let's say, help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red man or beating the heck out of him and taking his mone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ear an injured person nearby.  Investigate? [Y/N]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waste the opportunity to get or lose alignment! Choose y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d a fellow trave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lease help me!" the injured man screams.  His leg seem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n quite a b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the ma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him and take his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go on to help hi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elp the man, and with the first aid are able to get him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to a city where he can further h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LIGNMENT GOES UP BY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you don't get much, but it's not alway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decide to be ev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ure I'll help you .. die!"  You slam him with your weap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he falls unconscious you raid his p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ind 250 go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LIGNMENT GOES DOWN BY TWO!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what happens. It doesn't always pay to be evil though.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s aren't always the same. Being good or evil doesn't only mea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, but even say in some cases. Check chapter 3 tip 19 on how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se alignment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.1: Being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evious chapter, there's information on how to be good or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can you do when you're goo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if you've made up your mind to be good, read this.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RD II as a good guy is to help the Koshi people. You can fi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 far west of Arrisland, but you'll need the Cloud Sword an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to enter. To get the Cloud Sword, you have to 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staff, of which has parts you can buy induvidualy from trav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s, one of the random events you can find while travelling. (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more from chapter 5) Once you do have the required, go to the 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 the statue your Cloud Sword. It'll let you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cave, there are 3 other holes. The one at the top-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d you to a table with a moonstone (find out more in chapter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 the middle, will take you to the Koshi marketplace. Som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to buy there. The top-left entrance will lead you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lace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sort of a room, talk to the person in the middle. Try t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ely. Then, you'll be instructed to talk to your mother. Do s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the truth. Go back to the Koshi cavern and talk to Dahma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she'll tell you to get the Gryphon Moon back, but won'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w. Go to Prince Corin in Arrisville, and ask him your favour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rought to the Dragon Tooth island where you have to take the Gryp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back. Wear the disguise you have been given as soon as you l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, just to be safe. Walk straight into the inner sanctum of the cas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table, get the Gryphon Moon and get out of there! Go back and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hma and Prince Corin. The Gryphon Moon is yours! (Learn mo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yphon Moon in chapter 5) You will receive some experience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points on completing the game. Your triumph will be anou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news, and you would have a white "K" on dark blue marked bes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points in the playe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.2: Being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if you don't want to be good, you can be evil. First, get e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eet up with the Dragon Tooth battalion, inquire about recrui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brought to the Dragon Tooth island. If it's your first ti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tle, they'll make you fight with a captured Koshi warrior as a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defeat him and get -100 alignment, you can go into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weapon store inside, where you can buy some cool stuff.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inner sanctum, and talk to the man standing there. He'll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, and if you have 100 quest points, you'll be sent on a 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 the Koshi Smack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the bar in Bonetown, talk to One Eye, and he'll send you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hi Caves. Try to get the Moonstone there (see chapter 2.1) and the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p-left cave. Walk to the guy in the middle, you'll ste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ckrod. Get out of there, and look for the Dragon Tooth battal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the castle and talk to the Dragon Tooth leader. He'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Smackrod (Check it out in chapter 5) and will get some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nd quest points. News of your deed will be shown in the daily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 black "D" on dark red marked beside your quest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You can win BOTH endings! And get BOTH the Gryphon Mo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ckrod! Your character will not be reset after w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.3: Other 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an winning the game, good or evil, there are a few other qu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The berry pie is quite useful, as you would find out soon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simpler quests, is finding Hector the parrot in the condem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. Can't see in there? Get a gloworm from Jack's Restaurant (ge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cret tree on Neb's road) and eat it while in the cave. Go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ave and get the parrot, and the ancient flute from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ts. The flute comes in handy later. Anyway, what you want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rot is up to you, give it to the old woman to cook, or set i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, about the ancient flute, find the music shop west of Arrisvi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the guy there and learn how to play the two songs from him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 for more information on the fl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quest, is beating up Neb, when you're powerful enough.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ain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a little girl, bring her back to her mother at the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. You'll get a little reward. Kill her, you los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th of Stonebrook, in the shack, talk to the old man. He'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e is. Offer him your berry pie to learn more. The next thing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arak's diary. It's all the evidence you need. You'll find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just beside the Greentree church. You'll need at least 15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pick the lock and get in. Get the book from one of the ch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house. DO NOT TALK TO THE PERSON THERE. Just get the dai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. Go back to the shack and talk to the guy again. Show him the di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quest, sort of, is getting the mountain amulet from one of the b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onepass Lodge. Show the amulet to the mage at Snowy Pass and he'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 through his c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ore that I know of, is in Ma's Boarding house in Greentree.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, go upstairs, talk to the girl there. Thengo down and talk to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. She'll give you a letter and tell you to go to a hut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of Greentree. Find the hut, get the people inside to come with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Ma's Boarding house, and talk to "M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little deliveries you can make by conducting busin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eople. You'll be rewarded with a random amount of cash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delivery in the same day as you start it, you'll get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bout all for quests, some IGMs have quests, but I won't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: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I think you shoul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t that berry pie. It's useful! You can get another one when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on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f there's nowhere else much to go and rest in the unregiste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the treehouse. You can get the password by hitting a bir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ne. It's one of the random happenings while you're trav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efore you get Hector the parrot (see chapter 2.3), put all el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to the old woman to put in her stew, then taste it. You'll ge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maximum hit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tart a bank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Get a fishing rod and go fishing everyday. It's a great way to earn mon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l your fish at the house 'o fish in Portown. Each salmon fetches $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each sparkling green salmon is worth $250! Chance of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rkling green salmon is 3/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Level up whenever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ry to do the delivery quests as much as possible, and finish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liveries the day you get the job. You'll get a random extra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Bring along enough healing potions with you, al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When something is happening at the Shrine of Babos, stated in the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y at the shrine. You'll get a little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Any items like old weapons you don't need? Sell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If you're getting pretty seriously hurt, heal as soon as possibl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really getting whacked up in a fight, run! He who f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away, gets to fight another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Know your strength. If the monsters in a certain map are too powe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out of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Decide if you want to be good or evil before you start, and st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ever route you choose all the way, until you've wo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you can win both end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If you're going anywhere, check your turns. Decide if you should g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think you can finish the journey and stay someplace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There are lots of suspicious looking land formations in LORD II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verything is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Road are good, they guide you, but they don't save turns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. You don't have to follow exactly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Read signs. They sometimes show you directions, or tell you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Buy a map. It's good to know where you are and where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A fast way to gain/lose alignment is to roam around Bonet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Make friends with other players. They may help and not attack you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to know a few more people anyway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Don't mind if you keep dying. It's a game, and it's all for fun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: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secrets that you may not know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 Greentree, in the bottom-middle screen, there's a tree in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walk into it and come out at the screen just below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much, but it's a shortcut. You can go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 Turgon's shack, there's a secret passage, and it's further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wall,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��</w:t>
      </w:r>
      <w:r>
        <w:rPr/>
        <w:t>;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XXXXXXX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   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   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   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   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    �   ��͸             #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    �   �  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    �   ��;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   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���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�   �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     </w:t>
      </w:r>
      <w:r>
        <w:rPr/>
        <w:t>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 the screen above the little hut as shown below, there's a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age, the route has been marked, as you can see. There's a red 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chapter 5) on the table in the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 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      XXXXXXXXXXXX           ##XXXXXXXXXXXXXXXXXXXXXXX### 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        X     #    XXXXXXXXXXXXXXX#####################X## 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    # X    ####         ��      ## ####   #    #   #XX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       X  #######        ��      ########             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        X##########                #######            #### #####  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           X###############          ### ####     #       #########   #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      #     X ######## ##### ##################             ########  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          XXX  #######     ###### ## ### #####               # ####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    XXXX    #####        ##        #######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XXXXX        ###              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 #          ###     ��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             ####    ��                 #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        #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       #    #####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      #       #######   ##                 ##       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       ###################              #####      ######## ####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 ########## ######## ####          #########   ######## ##########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 ######### ##        ####### ################ 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 ###### ############# ######      ################## ############ ## 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eep in the dark forest, in the picture shown below, there's a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age into a lair. Inside the lair, also shown below, has tel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ts hidden all over. I've marked the spots to go. Then you will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reature called Tash. Defeat him, you'll get a moonstone (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. If you run, you'll be transported to some really strang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   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   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 # ##   #   ##########    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  #              # ######   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      ###########           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      #################   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    ######################   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  ##########################  ####### 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    ###########################   ####### 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   ##############################   #             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     #############�#################        #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    #############XX#################  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    ############X##################  ## 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    ############X#################   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     ###XXXXXXXX###############      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       X###################     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       ##############        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          ###          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             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SH'S 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   ����          � </w:t>
      </w:r>
      <w:r>
        <w:rPr/>
        <w:t>=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       ����        � </w:t>
      </w:r>
      <w:r>
        <w:rPr/>
        <w:t>= T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XXXXXXXX OOOOO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    </w:t>
      </w:r>
      <w:r>
        <w:rPr/>
        <w:t>X O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   </w:t>
      </w:r>
      <w:r>
        <w:rPr/>
        <w:t>XOO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              ���� �</w:t>
      </w:r>
      <w:r>
        <w:rPr/>
        <w:t>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����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����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      ����  </w:t>
      </w:r>
      <w:r>
        <w:rPr/>
        <w:t>Follow the path marked by X   �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</w:t>
      </w:r>
      <w:r>
        <w:rPr/>
        <w:t>X       ��   Walk to Tash, then follow   ���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</w:t>
      </w:r>
      <w:r>
        <w:rPr/>
        <w:t>X     ����             the O            ���    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</w:t>
      </w:r>
      <w:r>
        <w:rPr/>
        <w:t>X   ����                                ��    OXX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X ����                                  ���     X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                                    ���  </w:t>
      </w:r>
      <w:r>
        <w:rPr/>
        <w:t>XXX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t the Stonepass Lodge screen, go up the trunk of the big tre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get an 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In Stonepass Lodge, there's a mountain amulet under one of the bed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2.3 for mor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here's a little passage near Castle Coldrake. The only way throug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castle or with your Smackrod (see chapter 5).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ver potions (see chapter 5) o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Along the shoreline from Castle Coldrake to Sosen Village, there'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the shore that will extend into the next screen. Go t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find a tree with a red potion (see chapter 5)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Somewhere in Smallwood field, which is surrounded by Bigwood forest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osen, there's a large purple tree. Walk into it. You'll b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rd little place. Get the moonstone (see chapter 5) o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In Arrisville inn, walk around a while and you might encounter a g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'll talk to you and give you his ring. Go to the Rockholm Mou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west of Castle Coldrake and find the old Red Dragon's lair (It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-right parts of the area). Go into the cave and look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In one of the waterfalls a few screens west of Portown, there's a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age, as shown. It leads to a moonstone (see chapter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</w:t>
      </w:r>
      <w:r>
        <w:rPr/>
        <w:t>X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</w:t>
      </w:r>
      <w:r>
        <w:rPr/>
        <w:t>X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</w:t>
      </w:r>
      <w:r>
        <w:rPr/>
        <w:t>X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ۧ�������      �����������������������������������</w:t>
      </w:r>
      <w:r>
        <w:rPr/>
        <w:t>X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ۧ����     �����������������������������������</w:t>
      </w:r>
      <w:r>
        <w:rPr/>
        <w:t>X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ۧ�      ����������������������������������</w:t>
      </w:r>
      <w:r>
        <w:rPr/>
        <w:t>X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</w:t>
      </w:r>
      <w:r>
        <w:rPr/>
        <w:t>###    ��������������������������������X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      ������������������������������</w:t>
      </w:r>
      <w:r>
        <w:rPr/>
        <w:t>X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      �������������������������</w:t>
      </w:r>
      <w:r>
        <w:rPr/>
        <w:t>XXX�������####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    ����������������������</w:t>
      </w:r>
      <w:r>
        <w:rPr/>
        <w:t>X�������#######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�����������</w:t>
      </w:r>
      <w:r>
        <w:rPr/>
        <w:t>XXXXXXXXXXXXXXXXXXXX���X����� # ########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        ��������������������������</w:t>
      </w:r>
      <w:r>
        <w:rPr/>
        <w:t>XXXXX����     ##########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�                           ���������������������         </w:t>
      </w:r>
      <w:r>
        <w:rPr/>
        <w:t>##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                                                            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                          �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                �����   </w:t>
      </w: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     ��           ��������</w:t>
      </w:r>
      <w:r>
        <w:rPr/>
        <w:t>#######               #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 �������������������������������� </w:t>
      </w:r>
      <w:r>
        <w:rPr/>
        <w:t>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In Greentree, where you find the sheep, there's a tree on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ence. Go just stand north of the tree and move west. You can go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In the house on the right, just beside Barak's house, there's a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doesn't want you to use her toilet. Check the bowl and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ravel pass in it. You can use this to go pass the gate at Stone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At the massive tree near Stonebrook, there is a way inside.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amount of gol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: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chapter, I'll be explaining the items. If an item has a "W"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t's a weapon. If it has a "A" after it, it's armour. If it h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fter it, it can only be used that many times. If it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marked after it, it has some other purpose, and can be used for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running out 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ing items: Cluster of wildberries (get from bush/shops, heals 1 H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FREE/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rry pie (get from mother, heals 50 HP)         $1/$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en potion (buy, heals 10 HP)                 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ue potion (buy, heals 50 HP)                   $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te potion (buy, heals 200 HP)                 $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oshi snack (buy, heals all HP)                  $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otions: Red potion (trade/find, +5 max HP)               3 gems/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lver potion (trade/find, +1 dodge)             3 gems/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ld potion (trade/find, +2 muscle)              3 gems/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vel potion (buy, random teleportation)        $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won special items: Gryphon Moon (win, replenishes turns to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rns the Sysop permits. However, you can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it provided you have less than the max tur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mackrod (win, teleport to anywhe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.) Tip: You can break into the private ro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example, the rooms in Sosen Inn, and ste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ney from th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tems: Barak's dairy (steal, evidence for Turgon)    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zard wand (get, see chapter 6.2)            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sonberry (?, lose 1 HP)            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lk (buy, for pie)                                 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cient flute          (find, see chapter 2.3)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rot                 (find,        "       )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ttle girl            (find,        "       )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oworm                (buy,         "       )       $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e                  (find,        "       )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's letter            (get,         "       )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ura and Uncle Edward (get,         "       )      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kystaff base     (buy, see chapter 2.1)      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kystaff middle   (buy,         "      )      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kystaff top      (buy,         "      )      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kystaff gemstone (buy,         "      )      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ud Sword       (get,         "      , weapon +18)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ld map (buy, see chapter 3)                      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vel pass (find, see chapter 4)             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shing pole (buy, see chapter 3)                    $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cket to "x" (buy, boat ticket to "x")   Arrisville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osen Village $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ortTown $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FlagCity $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lmon (get, see chapter 3)                          FREE/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rkling green salmon (get, see chapter 3)   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ntain amulet (see chapter 2.3, chapter 4)  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icken egg (find, sell)                      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all fuzzy animal (buy, ?)                          $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onstone (find, gives you 500 more turns per day)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host's ring (get, see chapter 2.3)           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guise (get, see chapter 2.1)               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tems (see chapter 2.3, chapter 3): S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atc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mall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mall pu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there is still the weapons and armour, but I won't go int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: Ge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re certain things in the map that you're not sure what they 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refer to the ke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- Green for grass, pa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n for road, pa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for water, unpa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llow for sand, pa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for snow, pa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uds, pa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an for sky, unpa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on cyan for ice, unpa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for en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le, fall a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rk place, could be pa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- Brown for road, pa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, unpa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colours shown above, table, unpa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- Tree, unpa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- Rock, unpa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- Grey, 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lour/inverted colour, hotspo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- Table, unpa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- Sign, unpa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- Usually bed, white on cyan, pa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- Snake, harm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- Sheep/Person, unpa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- Chair, passab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- Booth table, lines passable, block not pa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- Other than booth seat can be fence, wall, unpa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- Staircase, pas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 map symbols I can think of for now. Some of the symbol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may not be unpassable if I stated so as there are secret ro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Don't forget to get a map (see chapter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.1: Towns and vill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nebr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tart in your mother's house in Stonebrook village. Up one 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llage there are a few more houses. Go a map left and you'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house (see chapter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ain village, head left a screen and you'll find the town. In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pawn shop, a healer, a weapons shop and a grocery store.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la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k: no                   Delivery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t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tty much the main city. This is where you have a better weapon sho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ur shop, a healer, a scribe where you make annoucements in the new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Dragon Inn, Ma's boarding house, the training centre, a church , 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ew houses. There's a pawn shop near the road from Greent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k: no                   Delivery: Bartender in Red Dragon In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name suggests, it's a port city. There's a fish related sho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, a healer, a bank, a boat ticket booth, a strange miscelaneous sh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a port. Of course, you could take a boat to some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's a cargo ship which you can stowaway on if you have -10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get caught thoug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k: Yes                  Delivery: Smithy in House 'o F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sen vill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iet little village with a inn you can buy (see chapter 6.2), a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scelaneous store and a few ho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k: Yes                  Delivery: Basil in top-left 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isvil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mall town with Prince Corin's castle, healers, a bank, a ticket bo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apons shop and an inn. Prince Corin is an important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hi ending (see chapter 2.1). There's a quest to do with the inn he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hapter 2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k: Yes                  Delivery: Prince Corin in cas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city is a moderate sized city, with a town council, a bounty of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aler, a bank, an inn, an apocethery (sells potions) and a ticket bo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ty office is fun, if you have money. Watch out if you have a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ea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k: Yes                  Delivery: Nickabrick in bounty off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et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 really pleasant place to go. There's a bar, a few houses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"different", a "funhouse", a healer, an arena, a casino and a 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. You have to pay admission fees, and you pay much more if you'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g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k: Leaving city only    Delivery: Selena in pawn 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IGMs add cities too, but I'm not going to talk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.2: Other place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an those cities and towns, there are a few other nice pl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 I won't mention secret plac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nebroo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h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ttle treehouse is a nice place to sleep. No one can atta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nd it's free too. The only thing is that you need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find it as one of the random events while travelling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an other people from the treehouse even if they have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a public chat board ther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1 map west of Northeast Stonebrook Vill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gon's House (see chapter 2.3, chapter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2 maps south of Stonebr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emned cave (see chapter 2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1 map west of Turgon's 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woman's house (see chapter 2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1 map north of condemned c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ck's restaur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y little restaurant. Order food! (see chapter 2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1 map north of Neb's road through purple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tre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rine of Babos (see chapte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3 maps west of pawn shop near Green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ion Keep: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uined keep, with a safe, two beds and a doorguard. Sells for $3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1 map north of Greentree, then 2 maps 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bin (see chapter 2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2 maps south of Greentree, then 1 map south-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ow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hing d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place for fishing (see chapter 3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2 maps south of Port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erf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lace for fishing (see chapter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1 map south-west of Port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nepass Lod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immering p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lace for fishing (see chapter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tle Coldr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mall castle with a safe, a healer (free), stables where you can 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osen village, Stonepass Lodge and Portown and a traditional doorgu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2 entrances/exits to the castle, one of them leading to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t (see chapter 4). Sells for $2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7 maps north of Stonepass Lo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ckholm mou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ze of mountains, in which contains the old Red Dragon's lai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1 map west of Castle Cold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map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sen vill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y termi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aking a ferry over to Arrisland ferry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1 map north-west of Sosen, then 2 maps n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en in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n Sosen village, and as I said in chapter 6.1, I'll expl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. It sells for $40,000. You get a private bedroom with a saf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ual password options. You can set the inn fees, and when people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your inn, you can collect th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Inside Sosen Vill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isvil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y termi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aking a ferry over to Sosen ferry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4 maps north of Arrisvi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hi mountains (see chapter 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8 maps west of Arrisland ferry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cit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zard's T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be the best built-in piece of buyable property, the wizard's t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ing at 2 storeys high. In the first storey, you have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guard, a free full healing fountain and a table. On the tabl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zard's wand which you can use anytime, anywhere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ort yourself back to the tower. If you have the wand but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s the tower, you can enter provided you have the password and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ot let anyone in at all. If you have the wand but nobody ow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wer, you can't use the wan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storey has 3 teleporters, one to Bonetown (red �),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own (blue �) and one to Greentree (green 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cost $40,000, but I think it's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2 maps south-east of Flagcity, then 1 map 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etow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owy p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ssage to the other end, which is near Greentree. It's shor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desert. Of course, it could get shorter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ain amulet (see chapter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1 map north of Bonetown, then 5 maps east (Bonetown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maps (full tunnel length), 4 maps (shortcut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maps west of cabin (Greentree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: Ques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is is the first release of this FAQ, I'll just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I didn't mention and I think some of you newbies may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"How do I fight enemi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Just roam around certain maps. Places like inside houses and just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own don't usually have anyone to fight. The maps run a .REF or .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hich contains monster information and other random happenings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map editor, the sysop can change the chance of runn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each step taken, though not ad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"How do I enter a town or build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Such buildings would have a different looking block, such as a black �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mbol. Or maybe you enter through the gap in a wall, like �� ��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 being the ent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"How do I fight player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ell, you have to get on the square your target player is on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". There'll be a bar of options, like giving him money, item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te and attacking him. If that other guy is online, you can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 mode with him. There are places, like inns, where fighting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"How do I level up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Go to the training centre in Greentree, and can train if you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 points. You'll have to fight and win a random monst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, which includes running away, you can't try again until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worry about dying here. If you get beaten by the monst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points will go down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: 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other stuff here refers to credits and information. Don't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eats", please. If you're bent on cheating, plead with your sysop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edito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about LORD II you want to ask (gamepla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:                                   veloran@mbox3.singnet.com.s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tter still, mail Seth Able at:          sethable@rt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ould vis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TSoft web site:                   http://www.rt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�mega BBS web site:                http://web.singnet.com.sg/~denos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Seth Able and the rest of the RTSoft team for making LOR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AQ was done entirely by Veloran of �meg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mega BBS: (065)-466-6759 (Singapor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