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 massive expansion to give the game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new versions as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encrypted all but a few of the REF's. Game should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party game development will have to wait for my $5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 when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is version contains a maintenance program to handle tax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planets. Be sure to put a command in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o this door's directory and run TL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version of the "TEOS LORD" project: a LORD2 wor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th Able Robinson's "Planets:TEO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50 Graphical Maps, interchanging between surface/ship/spac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Parties: Alliance, Maraken, Sn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riginal 26 planets, plus 4 "Snaken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original 16 ships, plus 3 "Snaken"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ship has proper weapon, armour, HP, react., torp. &amp; hold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st of the original trade goods from "Plan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ugs added; 17 good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LORD2-style 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ocations, 5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7 weapons &amp; 7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place fighters &amp; provide defens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of HP's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actors, torpedoes, &amp;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Schooloria Library, Dremora Temple, &amp; Galactic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st of the original ANSI's, plus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ew World style Bounty Hunting &amp;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've already unzipped this program (assumed). B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", &amp; not "PKUN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L2CFG to plug in the proper settings &amp;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RULES.REF to change in-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LORD2.BAT to acco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ify your BBS to accomodate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RESET.BAT. Follow its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moved GREY.ZIP for now. I am working on a ne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more up-to-date, has more stuff, and you have to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, have to make some money from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Original planet data (Used i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Current pla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   User texts, lists, &amp; Inter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history can be found in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Ja'dra Realm: The massive new area in the game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very calculatory in natu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 the forces of the other galacti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Great Flight: The end of the game. Ja'dra technolog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ied nations to produce a warp-ship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ross extra-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veloper's Kit:  A pay-kit for developing new planet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some money if you can! I need to buy programming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jects I will charge for! :) Address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lanets:TEOS &amp; LORD2; kept an eye on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k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ve me his reg. code for LORD2 when he took his BB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low Slug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my "harrassing" on testing ou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an egotistic computer-nerd in the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ie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s me send off file-included e-mails from 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al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ed me to expand my infl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. Adams          Michael.Adams@f163.n374.z1.fidonet.org (1s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0031           Michael.Adams@react.mpcs.com           (2nd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FL             members.xoom.com/SlugSysop/main.htm    (Web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36-0031                The Slug BBS, (407)952-8082           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