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wyer's World v2.01                           Godlike Produc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second LORD II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, I will not be held legally responsible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damaging to your computer.  It wasn't designed to do so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, someone mes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A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is was to get those legal stiffs working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believe anyone could overlook the most fearsome group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ng, so now the Lawyer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Battles are now more involved and if you can't prove a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to jail or even lose property you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ersion 2.01 and no further releases of it are planned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ccur, then the future releases will be bug fix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a more indepth use of legal battles as well as the Inter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und in all of Godlike Productions IGMs.  As of v2.01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have been cleared, involving incomplete coding(forgot lots of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