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.O.R.D. BULLETIN COMPIL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by: Studio, Eh?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.O.R.D BULLETIN COMPILER v1.0 is a small (only 2,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!) utility designed to go with LordBull... another Free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h Robinson's excellent "Legend of the Red Dragon"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Bull, written by the Sons of Salami, creates 7 differen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the player standings in the L.O.R.D. game I'm runn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I liked that, but didn't like the idea of adding S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to my door bulletin menu.  This would've nearly dou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I had already.  So, instead, I wrote the L.O.R.D.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join all seven of the bulletin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BIQUITOU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very care has been taken to assure that this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, it is not guaranteed to do anything excep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the author nor Studio, Eh? Productions sha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es incrued as a result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includes, but is not limited to, loss of tim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oss of money or other earnings, and loss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MUCH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.O.R.D. BULLETIN COMPILER is free to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Legend of the Red Dragon".  I wouldn't mind if you contact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that you're using it though, and on what kind of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SUPPORT/BUG REPORTS" section of this doc for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you must have the Sons of Salami's FreeWar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Bull.  You need to set it up with a couple of thing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7 bulletins must be named with no more tha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ir name, followed by a digit (1 through 7)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ust be *.ans and the ascii versions *.asc.  The bulleti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the directory that BULLPACK.EXE and it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.  I use LB (for LordBull, of course!) as the nam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see line #3 in the config file, below... go ahead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my seven bulletins are LB1.ANS, LB1.ASC, LB2.ANS, LB2.AS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 simply have LordBull create them in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rdBull) is in and I've put BULLPACK.EXE and BULLPACK.CF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 consists of 5 lines and can be mad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(use your second favorite... just to be different!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are ONLY the 5 lines in the file and that the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ULLPACK.CFG file (you can call it whatever you want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he program from the command line)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DRBULL1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DR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@@MOREOFF@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's lin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     path/filename for the compiled ansi bulletin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PA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'm running a TriBBS board that's the filename for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      path/filename for the compiled ascii bulletin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PA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*.BBS is the name you use with TriBBS for an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iBBS, all display stuff goes into th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running a different software you'll hav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filenam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      name (minus number) for the bulletin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RDBULL (e.g. LB1.ANS, LB1.ASC, LB2.ANS,LB2.AS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read in by the BULLPACK.EXE and then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the proper number (1 through 7)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ans or .asc) so that it knows which files to open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compiled files (Line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      top line for compil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funny looking codes are some of the @-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supports.  The clear the screen and turn off the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if your screen gets full) respectively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upports @-codes or anything similar you pu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doesn't have anything simila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ay NULL (in all caps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      line to insert between each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inserted between each bulletin and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splays a "press any key to continue" promp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upports something like this, put it her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NULL like in lin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ve gotten the .cfg file done put it and BULLPACK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irectory you have LordBull creating the bulletins.  As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I have LordBull create the bulletins in its own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I'm setting up the example below.  Now, to run it you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ily maintainance batch file (mine's called "MIDNIGHT.BAT"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ntry (use your favorite text editor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(path to LordBull and BULLPAC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pack bullp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Make sure that your .bat file continues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hen it's done.  Once again, you don't have to call it BULLPA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, just make sure that the config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tches the name of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re thing... make sure that your bulletin menu ha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lletin that BULLPACK.EXE has just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.O.R.D. BULLETIN COMPILER was written in ASIC 4.0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hareWare programming language.  The executable w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nyProg, another fine piece of ShareWare written by a local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)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of the Red Dragon (L.O.R.D.) is copyright by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Bull is copyright by Sons of Sal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C is copyright by 80/2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 is copyright by Tranzoa,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is copyright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Seth Able Robinson for writing L.O.R.D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d then releasing the file formats for it to us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Sons of Salami for being some of those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writing Lord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David Visti for writing ASIC, which allows 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thing and have the result come out so sm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write me with support questions and/or bug rep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  Please include an SASE or I'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reached via WME (World Message Exchange)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about in both the TriBBS support conferenc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I also frequent the Quick Basic forum on FIDOnet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 MARK PRUITT (no middle name) if you're going through the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AMOUS "ADDRESS BE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 Alan Pru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Studio, Eh?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18 Second Ave.  #337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ttle, WA  98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'S ALL FOL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very much for trying the L.O.R.D. BULLETIN COMPILER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of several goodies I have in mind for L.O.R.D.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NETS:The Exploration of Space", Seth's other game, if I can ge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formats!). If you send me a disk (or disks), 360k to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a pre-paid mailer I'll send you copies of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Studio, Eh? Productions (or at least, as many a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(s)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an Pru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8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