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-  Loki's Inn 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Lord II In G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 Peter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.K.A. ... 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- 706-613-3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-Odin7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97 AEs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 </w:t>
      </w:r>
      <w:r>
        <w:rPr/>
        <w:t>Index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1 -=-=-  Introduc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t 2 -=-=-  Setting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3 -=-=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troduc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was written for use with LORD II version 1.01a+ ONLY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lower versions. This is not an IGM that is too g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's Inn was a time consuming project for me. I tested and re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leasing this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because of the lack of private rooms on my Lord II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stalling a half a dozen castles or keeps in m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n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hi Innkeeper - performs name and sex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, weapons and goods dealer - only deals in game availabl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- Convient banking for your pl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da/Odin - depending on the players sex, players can flirt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arm ge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private rooms, No single player can own more than on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rooms have tele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vised this version simply to make good ole Bobby happy. He review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IGM's daily and I thank him for his suggestions. So now the m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is no longer in the table but it is now a real live rock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ew in upcoming release of Loki's In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add at least 18 more private rooms, can't be done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nd watc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my other IGM's for LOR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din's Keep V2.01 - Own the legendary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fully stocked with your own pet dragon, healer, Swimming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ch more.  New this version - Bar with male and female compan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pons and armour dealers, etc. Redesigned Artwork + bug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or V2.01 - Works with Registered or Unregistered LordII Ver 101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layer's kill stat 5 or above, Thor will give 1 of 4 bless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lessings" include Muscle, Dodge, Charm and HitPoints. Spec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one visi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Quester V2.01 - Allows players to complete a quest per day that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ing against some major enemies ! Very configurable. New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wimming at Tiny Lake Rewrote a few routines, 2 Bug fix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with  other Lord II IGM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ING SO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halla Igm for L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se off my BBS or just E-mail me and I'll send th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hem off my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odin706/tit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 about Loki's Inn. Drop a line to me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7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Setup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CHTUNG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installed Loki's Inn Version 1.00 the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GM LOKISINN.IGM to un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unpack the contents of loki101.ZIP into a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and unpack Lokisinn.zip into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 with the installation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never Installed this IGM then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replace 9 sections on the game map. Likewis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hese sections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If you have more than one IGM installed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LOKISINN.IGM to find out which areas on the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ffected. Thereby you won't overwrite another IGM or Visa/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unpack the contents of loki100.ZIP into a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and unpack Lokisinn.zip into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GM LOKISINN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Loki's Inn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: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your Lord II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GM LOKISINN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uccessfully uninstall Loki's Inn from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any mishap caused by using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let me know about it, take a little time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nclosed bugrpt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, the creator of LORD II, for mak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ypso, For creating Audacity BBS, the best BBS software I've ever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easu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