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update from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To update, first go to your Lord2 directory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gm mimsic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all earlier versions of Mim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 Now, unpack mimsic17.zip into your Lord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all files if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Type "igm mimsic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hen there is no earlier version skip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- Jim 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