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 p h a w a v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�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� ���� 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�  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p h i l l i p   p e a r s o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c h r i s t c h u r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e w   z e a l a n 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����  ������   ��  ��   �� ��   �� ������   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����   ��  ��   �� ��   �� ������   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Script File Indexer [FRE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REFINDEX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DEX is a useful little  utility that runs through your R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s and creates @DECLARE statements for  each  subrout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 This  speeds up loading of .REF files as the interpre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s to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do "RTScript" and ".REF" mean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cript  is  the  script  language  used  in  Seth  Able  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oft)'s  popular  door  game,  LORD  II.   If you didn'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opy of it,  go to http://www.rtsoft.co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formation about it and others of 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do you use it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:  Place  REFINDEX.EXE  and  INDEXALL.BAT in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DEXALL.  This will index all of the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If you only want to index one or two scrip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INDEX SCRIPT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CRIPT.REF is the name of  your  .REF  file.   Thi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.REF file itself, but rather create a .IRF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d version.  You  should  copy  this over the old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feel paranoid, you can  do  this  and  keep  you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 files in case REFINDEX is doing something strang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*should* leave everything as it was. 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.REF files before index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much would you expect to pay for this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 You don't need to pay  me anything for this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, which means that all the normal copyright  rules 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you  have a limited license to distribut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not decompile or alter this program, but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 or place it in  archives with other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as  long  as  REFINDEX.EXE,  REFINDEX.DOC and INDEXALL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nchanged, as in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if anybody likes it though, so send me an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if you find  it  useful in your script programm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Seth will include it in the LORD II release or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hint, h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my web page  every  now and then, by the wa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wave Software has written anything else you might find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&gt; http://www.geocities.com/SiliconValley/4224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 AS-IS  and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(Phillip Pearson, the programmer)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damage  it  causes.   I have hidden no intentional '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' hidden in this  program,  but  it 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with no bugs.  USE AT YOUR OWN RISK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UARANTEED TO DO IS TAKE UP SPACE ON YOUR HARD D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act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wave Software is a one-man business at the moment, ch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mall utilities like this  one.  If you want someth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ky written,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nz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SiliconValley/422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hillip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B Sisk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CHURCH 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