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or Extrem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-97 Nds All rights reserved universe-wi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read WHATSNEW.20 if you have not yet done so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ook at my other IGM, Circus of Freaks if you have not ye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Extreme was the product of, what I think, lack of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iness from others. I noticed way to many LORD IGM'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grammed well, but just lacked the interest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y own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archive in it's unmodified form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is on a CD, you must put the original, unmodified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original files it, no need to contact me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hex edit, or change in any way, any of the fil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crime if you do, as I hold the copyright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f standard legal junk everyone skips p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or Extreme puts the user in a criminal setting. The poi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e parts for various traps, build them, then set the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ewarded for succesfully "doing" in someone. It is no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giving (in my own opinion, everyone elses is diffrent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out there. It defaults to a "clean mode", since a vulg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ear every now and then. Users have a choice of terroris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tted on the Dark Cloak Tavern, some of th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ssing the Dark Cloak Tavern with up to (so far) 3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hal g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ous Traps that include Spike Rack, Pi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some of what's inside. I'll let you try it ou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it's worth putting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errors, please report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ERROR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_ID.DIZ   Description file used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ROR.DOC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ROR.EXE    Executable fil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NST.EXE     Configuration/Install ut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SNEW.20   New changes list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+ TERROR.LOG    Logfile usag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+ TERCFG.DAT    Configuration file for Terr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* are not mandatory and can be delet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- are mandatory and are needed for Terr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rked by a + are not included, but are crea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just unzip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files (TERCFG.DAT will be untouched).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of Terror first (not nee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 a temporary directory (or any directory for that matt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NST.EXE the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Leads to more options menu, which will enable toggling of 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This sets the full path to LORD and it's file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you enter should be like: C:\BBS\LORD However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he drive letter if it is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This sets the "Thanks" to registering string,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, it will accept this and display it whe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arted. Great for when a user decides to hel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tring is 'Lynyrd Skyny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This sets the attack cost (in forest fights)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ants to commit a terrorist action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This checks to see if you have set the path,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IGM files to the LORD path. It also pu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3RDPARTY.DAT file. I have taken ALOT of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making sure nothing goes wrong here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wierd reason it doesn't install it righ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o is copy over TERROR.EXE, TINST.EXE and TER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ORD directory (make sure you defined the LO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). And modify the 3RDPARTY.DAT file so LORD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 This will not delete anything, it just takes the en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3RDPARTY.DAT. Please note that the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backed up to 3RDPARTY.BAK before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ST.EXE will copy over the config file to the LORD path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ake any changes they will take effect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no longer crippled! This means that it will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hings the registered version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s the annoying delay at the beginning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notice in the game, these will be remo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register. I got to thinking and felt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 IGM for LORD should not be crippled, in fact, I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GM authors to do the same and uncripple their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5 US Dollars ($5). It will not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w hours I spent developing this, but wi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eep down inside. Or optionally $9 for both T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 of Freak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IGM will help me make it that much bet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support on this. All upgrades will be free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n this file, as to lessen the clutter (a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, I know what having many IGM's can do to clutt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registration form for use with Terror 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IGM, Circus of Freaks, they both can be foun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  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 [.........................]  (if you are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Number [.......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   [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[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[..]                     (if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nce     [.....................] 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ddress [..................]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         [..]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         [.]                      (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gram are you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ce is $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Terror Extreme       [] Circus of F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 would like to register both together for just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this file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[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al feedback on either one of these IG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my code sent to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Calling Kitchen Sink BBS @ 1-913-749-9480 (if check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handle/user name and password you wan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 account if you dont already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Handle/User Name: [.................] Req'd Pass: [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address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ceiving by Fidonet or Internet please make sure you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dress! I will only send it to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(age/sex) is strictly by your choice, no n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is out, send five US Dollars ($5) in cash, money order, 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Shr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2 Belle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responsible for *ANYTHING* sent in the mail. If you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cash, and some lazy postal worker gets ahol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luck. This rarely happens though, Ive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ined enveloped with cash befor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orders and checks will be processed first (usuall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) before I send out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cash may be slightly faster in receiving the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printer, please manually copy every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per, then fill ou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tchen Sink (My bbs) (913) 749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as KSS, password: KSS1  this will give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atest updates and future programs. The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, if your not familiar, hit F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14 then L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C from anywhere to see if I'm available for help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at this time I do not have FREQ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Netmail to Nds@1:299/122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-mail to: Deranged@homershut.idi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frequently monitor most the doorgames echoes via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Lord and Lord Sysop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looking at Terror Ext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olas Dimitry Shre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