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   File Request 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 Name (e-mail)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Inter-BBS &amp; multinode capable w/DOS and WIN95/NT version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  All BBSs      GACFC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     All BBSs      GACWH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Star Dock Loco IGMs (work on all BBS's that support SDL)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 Casino Ship              LUCKY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ide Chat between LORD Games!   FIRESIDE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Tournament of Vanadia MEDFAIR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Discounts and Packaged Deals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nadia IGMs and Inter-LORD     VANADIA        $2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Y three $10.00 items and receive a $5.00 discount.  [    ] -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rder discount 10% for 5-9 orders or 25% for 10+   [    ] -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(3)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a multiple order discount, all of the orders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one package.  If five (5) or more SysOps order together, we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discount on anything they order.  If ten (10) or more SysOps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 discount is 25%.  This discount is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 deals or discounts (i.e. everyone can order three $1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00 and still receive the multiple order dis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 Computer Services products may be registered on-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VISA, MASTERCARD or AMERICAN EXPRESS card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e-mailed to campbel@onramp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972) 596-6374 to place your order (M-F 4pm-7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eck or money order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972-596-6374 (4p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S: To obtain the newest public relea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orld Wide Web site or use the File Request (FREQ) na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Request names, send an e-mail to campbel@onramp.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 name in the subject.  The program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FREQ CATALOG for a file containing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names and Vanadia are TRADEMARKS of G.A.C. Computer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