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tch Doctor's Hut!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0!!!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running a version earlier tha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ownload a version v1.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ch Doctor's Hut for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WCX        :The Witch Doctor's Hu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DOC        :The Witch Doctor's Hu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:Info for people upgrading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of the feature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tions to dr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itch Doctor's Hu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itch Doctor's Hut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itch Doctor's H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itc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#Witch Doctor's `%H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Witch Doctor's H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itch Doctor's Hut and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co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