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WOODLAND.IGM for install instructions and o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