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C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7 [Li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ameless igm so we called it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this document is empty because if you don't get it you must b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ry it you will ge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RD2 V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niter (not required but helps a 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bo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