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Bar v5.06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  For this reason, you may run the BackAlley Bar as SysOp :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: BackAlley BBS to achieve Registered Status.  Ente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 process, or edit the back.cfg file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BackAlley Bar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BackAlley Bar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  The Hex A0 40 04 cr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BackAlley Bar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ar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's BackAlley Bar is written for all SysOps that would enjo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 a new LORD bar.  These features are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that any player could want after a long day of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drinking, drugs, whores, murder, and player 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when installing ANY new version, you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rectory and re-install.  It doesn't take that much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hass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EXE  -  The exe that is Thor's BackAlley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DAT - The data file that keeps track of players drin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ime they were on.  This is automatically produ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TALL.DOC - The quick inst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-ons.  What a cool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ph Masters for his review and motivating me to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, you will be asked to enter a BASECOS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  If you feel that players are getting to use the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gs too much, the BASECOST may be increased to make the dr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more expensive.  I take a figure and multiply it by the BASEC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it will double the cost of the drinks AND the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6 - Fixed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4 - Fixed Mail and New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3 - Adds more NetWork Share stuff.  Fixed some bugs. 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tive drinks/drugs percentages.  Add a few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Figu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 The one known bug I cannot seem to recreate on my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shows UNREGISTERED to local SysOp logons.  I don't know w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oller at me about it, have a remote user see what it tell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 fix, but it may be a while yet.  Besides, SysOps wh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usually get accused of cheating...it's just a way to sh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the advantage in my IG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some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cial FREE Drinks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able BaseC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il sent to chea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aked Figur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ts rid of that blink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redit That User Who Paid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