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vernighter, a Legend of Red Dragon (L.O.R.D.) IG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Klingler of Catherine's Communication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red Dragon is written and copyrighted by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is used only by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used Opendoors version 6.10 by Brian Piri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difications to allow reading of the LORD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uses information obtained from the lordchlp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by John Hutton, which helped in translating the LOR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s to C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License agre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s a user are allowed to utilize and tes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fits your needs for up to 30 days.  After that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pay the registration costs as detail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or cease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 time, nor through ny action, of yours, or the author's,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the author be assumed to be ended.  It is illegal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whole, or in part, outside of it's intended u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and notarized authorizat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you assume all possible problem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ccept any responsibility.  You us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Once registered, you have the right only of support in loca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, nor will he assume any responsibility fo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ma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ose notes are passed on to you, let's dicu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nighter is an IGM written for the LORD version 3.55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ning this version of LORD, it is recommended that you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 This IGM uses the OUT.? files that are created by the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allow players to spend the night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additional features, detailed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discus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 will be the program, ccovrnt.exe, and this file, ccovrnt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so be a fileid.diz file, which can be ignor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.exe file in your lord directory, or a directory beneath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the exe, without any command line option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.cfg file, the player.dat file, and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finds the player.dat file, it will display a .cf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ine, then it will create it if it doesn't already exis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the 3rdparty.dat to see if the program is inst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if you want to install, or, if it is installed,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.  It will also ask if you want to configure the syste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.  For best results, just accept the setting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player.dat file, you will be asked for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its location, leave the line blank, and it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 so you can figure out what the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bove is confusing, I admit.  So, my advice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in the lord directory, or a directory under lord, and run it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, and your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mini-wall,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has the benefits of eating (+1 strength), drinking (+1 defen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hing (+1 Charm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lso allow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a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ts at any menu for your lor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e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Klingler voice 812-376-8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-376-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a comment to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anning 12 IGMs, plus a launcher program that has a cops, np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events, and bulletins.  All of which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copy of each IGM will be $5.00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py of the Launcher will be $15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, Launcher, plus 12 IGMs will be $30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ings of $45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