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ien Landing IGM for LORD2 -=-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is about Aliens and a space ship.... it is really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 IGM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!!  TO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GM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 TO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Robinson - for making L.O.R.D.1 and L.O.R.D.2!!!   THANKS SE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else that helped Seth Able Robinson make L.O.R.D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R.L.G. - A very good friend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