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&amp;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0 from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do NOT need to re-install the game to upgrad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pgrading from v1.0 is simple. Place the .EXE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Fun &amp; Games directory (FUNGAMES.EX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, overwriting the old .EXE file. The other EXE'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un CONFIG, set all the optio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