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ɻ ɻ ɻ ɻ ɻ 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�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�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ARO CASTLE version 1.26 unofficial beta tes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ye, hear ye! Jackson Howard Colorado, avid LORD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has come out with his premiere IGM for LORD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he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ieve this IGM, please report ANY bugs or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demola@ici.net   Make the Topic "Colorado: Bug in Figa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need for a topic is because it isn't really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Mine has never worked, so I use my mom's. Lame, huh?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 response from me entitled Jackie, do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transvestite or something. I am, but don't mak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 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Info on Figaro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My praise and thanks to Mr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My various copyright infringements that I must give cred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If you want to donate to me (Yeah, right!) here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not asking for money for this, but I'm jus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up for money just for fun. This is still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just a scrounge and am looking 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y, I hit EVERYONE up for donations, so don't feel speci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Things to know, and a disclaime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 INFO ON FIGARO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 Castle is an IGM taken as an idea out of Super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oft's masterpiece: Final Fantasy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played Final Fantasy III (or FF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noticed that some of the stuff going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completely loyal to FFIII. I tried as much as 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realized that if I did it exactly the same, It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unch of people to talk to. No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 made gambling guards, Lonewolf's breakout (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 people who manage to decipher the password)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garo for those who are virtious, and sexist t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ing Edgar that I feel are appropriate to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ention daily 'training' sessions with Sa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next version) a guy who tells other guy'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I also added a bar (the Figaro Tearoom) where a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think the some screens look kinda wi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cause I tried to simulate a 3D effect by try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4 overhea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in the title, this is the Beta testing phase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ctually functional, but since my registration will no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hile, I need people who actually have registered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how it went.  Do you like it? Is there something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demola@ici.net (topic: "Colorado: Comments on Figa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help me much to get a version with all the stuf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ing for out quicker, and mor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: PROPS GIVEN TO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declaration of admiration for Seth. He is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disagrees I will come to your house and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Seth, for giving us such an easy accessib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in. I hope my simple IGM will do you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3:  Various COPYRIGHT INFRI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 I admit I have infringed on the copyright laws of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quaresoft by making this IGM, but wait. I am compl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 excellent game every chance I get. And I don't think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a little IGM.  If they do, I'll simply alter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must say for real, that Final Fantasy III is the great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ever played (besides LORD I and now LORD II, but still undec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finately worth renting a Super Nintendo and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I remember the wasted time last summer, in which I log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hours on that game. After that I must have had every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ame imprinted in my head. For 6 months after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 play the game in it's entirety in my hea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fights and player stats. Sure it's pathetic, but it show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How obsessive I a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How good th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thing I am that obsessed with is Ranma 1/2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e of which I have never seen an epasode of it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and unknowable reason am still obsessed wit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4: WILL WORK FOR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now. This is not me asking for mone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making it clear that this is me begging f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fic reason. It's pathetic, but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document I am pa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sorry for me, send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. This won't work. Never mind. It's too toug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by mail. (You can fax me s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ecks please, since Jackson Colorado isn't my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a check, send it to thi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ɰ��(r)�  Oops. It got screwed up. I guess you'll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5: Things to know and a disclaime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irst i'll take care of the technical stuff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 that I will not take personal responsibility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 anything bad.  I will give anyone who gets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 a heartfelt apology, but I have no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people for it.  You can sue me for my bill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n to other stuff.  This is w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.doc - This document file, with cool info.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.igm - The installation program.  Good stuff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.ref - the .REF fil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.dat - the map data files for Figaro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.doc - announce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doc - My personal thanks to those who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ver.doc - A sneak peek into the next version of Figaro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, the following thing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2.ref - The second Figaro .REF, involves the Eternal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rb of Light. (See next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aro2.rat - The replacement for Figaro2.ref, which peop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y do not wish to have new items or 2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ant people in the game. Will hav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hests instead of the new items. (See next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line.doc - The suggested courses of action for the SYSOP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yone ever retrieves the Eternal Fl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b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doc - The story of the Oracles of Evil and Good- the O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and the Eternal Flame.  The introduc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's 25 pages long, so I guess it's good enoug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Jackson Howard Colorado. 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TEM.DOC - Very important. Tells you EXACTLY where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put into the l2cfg's items edito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. This MUST be done if you are using the ori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aro2.ref. (see nextv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comment: Enjoy the IGM, and please E-Mail me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just started this stuff, and I need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an 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