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I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FOI1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I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 Appearantly the file moving routines from the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ove the files correctly, just unzip to a directory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RD if you wish) and run the install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gnore the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