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est Of Intrigue v1.01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. Please report ANY bugs 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or Intrigue is world for LORD full of random monst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iting NPC's.  Lots to do and see, and before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gure out how to ge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.EXE  -  The exe that is Forest Of Intrig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I.MON  -  The monster file for FOI.  This file can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for LORD monster files.  Or copied over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 file.  (LENEMY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I.DAT - The data file that keeps track of players and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on.  This is automatically produc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s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STALL.DOC - The quick instal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The Text File I NEED filled out when sending in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(My paperwork is getting nast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QUES.DOC - The text file questionaire so I can get a better ide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ors you would enjoy seeing from BackAlley Software. 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GMS based only what a user wrote to me and told me w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n an IGM!  (He gets credit in the IGM open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-ons.  What a cool gu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seph Masters for his review and motivating me to mak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... and programming hints and t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