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aveYard v3.3  --  Program &amp; Design by Tommy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author has taken every precaution to insure that no h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damage will occur on computer systems opera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vertheless, the author shall NOT be held liable f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y happen on your computer system or to any comput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ch connects to your own as a result of opera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assumes full responsibility for the correct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oftware package, whether harm or damage results fro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rror, hardware malfunction, or operator error. NO warran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fered, expressly stated or implied, including without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restriction any warranties of operation for a particular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/or merchantability.  If you do not agree with this then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mpering with or altering the contents or integrity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ftware package is prohibited. No fee may be charg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gency other than  $1 beyond the cost of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registered copies without prior expressly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major portion of this software comes from the DDPlus Doo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ckage and was written by the authors of that package. The D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ordriver kit has been used for the communications,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ndling and some utility functions and that part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ains copyrighted by the authors of the DDplu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GM is distributed under the Shareware concept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lowed to operate this IGM for a trial period of thirty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ys, but will not cripple itself untill 60 days (Damn, i'm n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G&gt;).  After this trial period, you must register the IG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continue its usage. Again if you do not agree with this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 NOT use this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rote this (I)n (G)ame (M)odule for LORD, this is the fir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ny to come, so your comments are requested. In the GraveYar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search for a friend's grave, dig it up and see what treas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find, you will get all different things while lurking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here. You can bring things to the Ghost House and try to pa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m, for a pr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MUST be running L.O.R.D. for this module uses it's dro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ARE must be loaded IF you intend to use the game in a multi-node     environment OR under DesqView. The game is RIP aware but NOT a RIP      Game at this time. A FOSSIL is NOT required to run the game, although   one will be supported if it exists. Automatic time slicing support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most common multi-task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Fil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low is a listing of all files for the this Gam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ssing ANY of these files (except for the DOC and FRM files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ame will NOT function.  Feel free to give out copies of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chive package of this game but please make sure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low are in that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AVEYD.DOC  - The document your ar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NST.BAT - Little .BAT for installing the grave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Nessesary to install grave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ECFG.EXE - Configuration program for the grave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use this program to enter registrati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MUST be run for the GraveYard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AVEYD.EXE   - Main program file. this is the file lord load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player goes into The Grave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AVEREG.FRM  - Registration form for The Grave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EYD.ANS   - Contains some of the ANSI's used in the Grave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EYD.CFG   - The Custom pricing file for Item's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&gt;ig grave option. if The GraveYa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REGISTERED! My be changed from within GRAVECF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via the &lt;S&gt; command. If REGISTERD and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it will load the defau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ECUS.DAT  - Custom file for The Ghost shop...you may hav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ifferent amounts of gold based on thei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hanging this file via &lt;S&gt; command in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ly available in REGISTERED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ABOVE IS NEW TO v3.0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files will be created by GRAVECFG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AVEYD.DAT   - Log of who has played The GraveYar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reated by GraveYd.exe if it doesn't exist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This file is updated everytime a player e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the IGM. It automatically resets every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NOTE: this file is created &amp; kept in your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directory, if you run more than 1 copy of LOR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need only 1 copy of the igm, read the sectio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on multi-game support (NOT Multi-n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AVEYD.CTL    - Configuration File &gt;&gt;Do NOT change anything in thi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with a text editor!!  use GRAVECFG.EXE!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files are used by The GraveY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RDPARTY.DAT     - GRAVECFG.EXE writes to this file. this is how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L.O.R.D. knows you have this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.&lt;NODE&gt;      - L.O.R.D.'s drop file contains info on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&lt;node&gt;.DAT   - LORD's Modem info file.. info on non-standard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. Unzip The GraveYard into a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xample: "C:\DOORS\LORD\" or "C:\DOORS\LORD\GRAVEYD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 Make sure that ALL files listed above from the IG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re moved in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 Type "GRAVECFG.EXE" and hit the enter key. A menu will appear,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hoose "C" for Configure. It will now ask you for your first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have recieved a Registration code enter your name EXA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s it appears on your registration card. (CAPS Sensitive)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omes your number, that too is CAPS sensi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4. Select "Install" to add The GraveYard to your 3rdparty.dat file. You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ne, now ready to let people play. (wasn't that eas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. To insure proper multi-node use DOS SHARE must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ior to the game and prior to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Info if you run more than 1 copy of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=- IF you run more than one copy of LORD you need only 1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 the IGM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1. Create A Separate Directory for The GraveYard (separate from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LORD.EXE resides in the same dir as The GraveYard,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 not let you setup more than 1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2. Copy/unzip the files for The GraveYard into tha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3. Run GRAVECFG.EXE as normal, but run the install for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pies of LORD as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ets say you run two (2) copies of lord, in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C:\LORD1\" &amp; "C:\LORD2\" you would run the &lt;I&gt;nstall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enter "C:\LORD1" the first time &amp; "C:\LORD2" the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thout the " of coarse. That's all you need to do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figuration files are kept in the GraveYard's director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"GRAVEYD.DAT" which keeps track of who has entered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the lord dir, so a player may enter from 1 lord gam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other without entering from 1 game counting against him/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all cop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extra's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. In order to run the game program onlin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arameters may be used, but must be adde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exta arg's can be added to 3rdparty.dat if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Bxxxxx"   This tells GRAVEYD.EXE to lock its baud 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xxxx.  In order to get the most efficiency out of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rror correcting modem (9600 baud or above), you may lock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ate to a speed higher than what the caller is actual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locking the baud to say 38,400, the modem can compress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is being sent and achieve a baud rate much hig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tual transmiss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/E" - Expanded Memory Specification If your machine has ov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byte of memory, then you may have some available.  GRAVEYD.EX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tilize EMS to improve game performance and reduc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command will tell GRAVEYD.EXE   to use EMS memory to hol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verlay buffer.  Otherwise disc area may be used to hold thi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needs a memory manager and when enabled and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SQview. Default is NOT to use available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V"    This command will tell GRAVEYD.EXE not to show an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 the local screen.  Only a colored screen and a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ed.  The cursor will not move as it will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ves a little processing on multi-task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/W"      This flags the program that a network is presen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ough no multitaskers are detected.  This is useful if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un on a network such as Novell that doesn't use multi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MM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3  File path not found. Check to make sure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3rdparty.dat is cor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2  Files not found. Check to make sure that all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games files are in the GAMEDI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ON THE UNREGISTERED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e IGM is registered the following restri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.  There will be a slight delay experienced by playe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&amp; end of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. Certain Options will not be allowed in game after 6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of USE, if the IGM is not entered on a particular 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that day does NOT count against you. Prior to th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day mark the IGM will be fully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. Registering the IGM disables both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. Once you are registered any future updates can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free through my BBS and my upgrades are ALWAYS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impl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.  I am always improving my games - so check my BB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re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WHAT TO DO IF THERE AR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very effort is made to ensure that the game run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it leaves my BBS as Shareware.  If you are experi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blems please retry installing the IGM BEFORE calling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Multinod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is game does support multinode use! During Config it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ts itself up!  easy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Common Problems (Locked Bauds, High Speed modem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.   The game does NOT require a fossil driver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   If you are running a high speed modem (9600 baud or abo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en I suggest you run your bbs/mailer/doors at a locked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rate. On high speed error correcting modems, locking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rate will have a noticeable increase on the speed of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s sent. It's beyond the scope of this document to disc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figuring your BBS and mailer for a locked baud rate;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sh to consult those docs for information on that. 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ew things to keep in mind when setting up The GraveYard with a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baud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.  When using a locked baud rate, I highly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sing a  FOSSIL driver. This game will work a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peeds without one though. BNU is a good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hich can even be loaded and unloaded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you run this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b.  If you are using a fossil, then make sure to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fossil that the port is locked. For BNU, to lock co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at 38,400, you would use something like "L0=38400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BNU'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.  If you lock the baud for one program,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locked for everything. You can't lock the baud f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GM, and not your BBS/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d.  You may need to use the /B switch on the GRAVEY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ommand line to specify the locked baud rat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19,200 this would be "/B19200" and for 38,400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ould be "/B38400". Please note there is no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between the "/B" and the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.   What follows is some information on possibl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ituations that may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.  Text and screens are getting c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- If you are running with a locked baud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could be caused by some sort of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problem. Try using a fossil if you aren't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"Corrupted"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is possible that something could happen to you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a file.  A power outage, game crash, or other even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mage the data  files.  If you get  one of these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best thing to do is to delete GRAVEYD.DAT , GRAVECUS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GRAVEYD.CTL then run GRAVECFG.EXE to reset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relatively small section is just to recogn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NDERFULL people who have made this IGM a poss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h Able Robinson - For making lord and making this IGM possis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What a Fantastic Pers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ott Blackmon     - For letting me test-run this IGM on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weSome BBS, The Swamp...(904) 244-36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nd putting up with the bug's while I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writing this IG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wn Johnson      -  Helped me find and fix the los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....  and a great friend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DPlus Team    - Thanks to Scott Baker, Steve Loren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Bob Dalton, Andy Stewart, Tom M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nd other contributors for that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urbo pascal door kit.  If you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want to make a door product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with BBS's then this is the kit to g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WHO HAVE REG'D - without your help i couldn't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m, or the new one(s) that will be out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SQview is a registered trademark of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ordriver kit is proprietary software by Scott B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ipscript &amp; Ripterm are registered trademarks of TeleGr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Where to reac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can usually be reached at my BBS system,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ed in the section entitled "registration" which i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or your users enjoy this IGM, then please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rmation on price and how to register i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closed GRAVEREG.FRM.  Registration will disable the 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low your name on the screens, and entitle you to lif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pport through my BBS.  BBS Support includes unlimited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dates and upgrades (not like some door game authors who char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jor upgrades/updates!) through my BBS and access to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pport conference on my BBS.  To register this game jus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ut the registration form (GRAVEREG.FRM) included with this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HOW TO REACH ME B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ernity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04) 682-0165  (2400 TO 28800 baud...  v.34/v.FC/etc/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end in your money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 door from the graveyar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ok up your code w/out waiting f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i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quire validation for access.. if you only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and d/l graveyard, or get your 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n with this info..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 : VIS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: VIS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visitors will NOT have access to doors, bu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pretty much ever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= OVRLORD@NUCLEUS.AT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   = 1:366/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S     = 50:270/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z     = 77:904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lde  = 88:3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h     = 101:1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recive your c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 If you supplied your Fido Address, i will crash it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ight i receive it... normally about 3-4 days after m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ave your fido address there is no reason for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it thu the internet, etc. THIS IS THE FASTEST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generator writes the mail for me.. takes me about 5 seco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will NOT receive snail mail if i use this meth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 If you supplied your Internet E-Mail Address I will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Net for you. Due to the fact that people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carriers so often, and pick up new ones (i'm a 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 you will ALSO recive it via Snail Mail (US MAIL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 You can call my BBS at (904)682-0165 and use my "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Finder" door, which will find all registered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about 3-4 days after mailing if you use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will also recieve Snail Mail (USMAIL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 Send NETMAIL to "SUPPORT" at 1:366/201. Subject "GRAVEY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"%CODE". this is an automated process. forma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d netmail at m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nd Netmail to my system (1:366/201) 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UPPORT" you can do several things without ever bugging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love this! &lt;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ubject line put the name of the IGM you wish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on during this letter, or enter "IGMLIST" f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vailable IG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, you should include one or more of these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must be on a separate line, and each must start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ODE     : Your Registration code if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NAME     : Your NAME if Different than in the header. Thi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 BEFORE any other codes, such as %CODE.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hange the your name as far as 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s until it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FN       : First Name. If the first SPACE in your 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vider for your first/last name, then us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LN       : First Name. If the first SPACE in your 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vider for your first/last name, then us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VER      : info on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GETNEW   : Place the latest version of the IGM on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5 minutes after sending the netmai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he newest version on HOL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all my system again to 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o a forced poll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BUG       : This will tell my system that all lines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fo on a bug you found. It will then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message as E-mail to m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    : anything after the tear mark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Bug Reports/Comments/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have made every attempt to make sure the game is free of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 the possibility always exists that one may have been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me or the playtesters.  If you find a bug, or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ggestion or comment to make which would make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tter please mail me at my above address, or Email me via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"OVRLORD@NUCLEUS.ATOM.COM" If any problems are found pleas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. Anyone who lead's me to find a bug or generate a better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receive credit in the gam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nk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