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llBindeR's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'OTHER PLACES' add-on for Seth Able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hane Smotherman and Michelle R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Shane Smo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0  6-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General Store, first unzip the files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directory.  Next run the setup program GSCFG.EXE.  Answ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your system.  This should create a configuration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 of your BBS.  It will also initialize it's own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self available to LORD.  From now on when LORD is ru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General Store under the 'Other Places' option and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it.  If it does not show up under 'Other Places'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dit the 3RDPARTY.DAT file manually.  This problem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is installed and a carriage return is not lef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line in 3RDPARTY.DAT.  Simply edit the file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ke sure that every available program in 'Other Places' has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One line for the program's name, and one line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version 1.20 to version 1.30,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over the old ones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1.1, you will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unning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there is no more maintenence to b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will take care of itself.  Players are allowed to purchas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goods each day.  They are also allowed to enter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day.  This prevents players from buying their way to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preserving the game's original flow,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Getting rid of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hat you don't like the General Store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GSKILL.BAT.  This will remove ALL traces of the ga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this door, I discovered what must be a bug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documentation says that a *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3RDPARTY.DAT file will cause LORD to pass the node numb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 This way, any add-ons can be passed the node numb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.  The problem is that LORD always passes a 1,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when LORDBOOT.EXE writes the batch file that calls LO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 my own fix for this problem called LBOOT2.EXE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this functions identically to the original, except it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node number where appropriate.  I wrote it for myself and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some parameters that LORDBOOT.EXE might except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know is that it works for me, and you might want to tr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multinode.  In fact you may have no choice, like I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it, simply change the appropriate line in LORD's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LORBOOT.EXE to LBOOT2.EXE.  Hopefully it will work 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 copy of SpellBindeR's General Store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registration form and send a check or money order for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ne Smo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351 Cla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exa, KS  66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either mail the registration code to you, or you can call The D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n BBS and I will leave it to you in a message there. 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ce.  All updates will be automatic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