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MXpander for LORD 3.26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 (c) SHARKware 1995,1996,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X allows you to expand up to 2 billion IGMs for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illion you say, well lets see if that many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t up. IGMX will automatically install itself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Nothing else ever to do. It creates the proper IGM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hen you get other IGMs, go ahead and install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GMX is run, it will automatically upd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 INSTAL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nstall IGMX more than once in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ke sure you have each copy of IGMX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adds the new IGMX to the 3RDPARTY.DAT file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ake sure you use the /H# command with each IGMX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know how many IGMS to keep in the main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a new IGM to the 3RDPARTY.DAT file, run the IGM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be installed to, or manually. If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, the first IGMX run will adopt the new IGM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IGX Fil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display line for the IGM begins with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. `2 is the default.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.BAT Fil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%1 %2 [/H# /1### /2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side the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*      If you use this option, * is the path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screens to go. If not used, IGMXLOG#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ll be left in the IGMX directory. IGMXLO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hich displays the total usage of your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GMXLOG2 is the top 10 IGMs us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# By using this command you can also have more than 1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3RDPARTY.DAT file. Where # is a number from 2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IGMX not to install the first # IGM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loads up. It automatically searches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places extra lines in the 3RDPARTY.IG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###   Allows you to custom your own colors for the IG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Color codes are below. First code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Second code is the Odd numbered line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code is the even numbere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###   Allows you to custom your own colors for the IGM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Color codes are below. First code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Second code is the Odd numbered line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code is the even numbere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Allows you to edit the IGMX.DAT file which keep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 of times an IGM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 So you want to uninstall IGMX? This is how IG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stall's itself. However, if you have more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Ms, it will dump ALL IGMs in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You'll have to edit or uninstall other IG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Create Log File. You can define a path and/or file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 a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       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INFO.* drop file.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not passed in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LORD                         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Xbbsname  BBS name. Use _ for spaces. {Use only if not pa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lue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yan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Magenta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ight Gray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Light Blue        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Light Cyan        @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ght Magenta     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X even works in a separate directory. Not cluttering up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GMX is of course FREEWARE from SHARKware.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guarantee that this program will run on your system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ake up space on your hard drive. It works on the author's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pport Alpha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and LANtastic users may require editing of IGMX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X was created to glorify the game LORD (and of course Seth 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many requests to make such a product that wa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 forgot, thanks Seth Able for such a GREAT game!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 author's ou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