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looking for an Inter-LORD league to join, check out thi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updated as we receive information about new leagues and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available from our web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rampages.onramp.net/~camp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us to add your league to the list?  Fill out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 us via fidonet at 1:124/8047 or internet at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ag   : &lt;3 Letter League 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Name      : &lt;League Coordinator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r  : &lt;Fidone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r : &lt;Interne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 allowed : ANY/LIMITED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: &lt;Location of main h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nly?  "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ag   : 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Name      : Gregor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r  : 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r :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 allowed :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: Plan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nly?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ag   : L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Name      : 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r  :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d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 allowed :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: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nly?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ag   :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Name      :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r  : 1:2215/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r : ace@onra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 allowed :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: Cuyahoga Falls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nly? 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ag   :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Name      : Alexandre Dage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r  : 1:167/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r : reptile@cyberbrain.mb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 allowed :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: Montreal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nly? 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