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1.10 will have many new features and improvements.  These pre-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eant to get the new IBBS routines working perfectly. 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ast problems.  We have tried to make sure that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correctly.  Please report any problems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till have many things I want to add into 1.10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- LAst Pre-Release of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C's MUST run MAINTAIN UPDATEIGMS and send a copy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INFO.DAT and INTERBBS.CFG file to every node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AUTO-UPDATE, place ALL .DAT, .ART and .EXE files into th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The format of the data files have changed..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commend having every node install this version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m run NOREAD.BAT and then unarchive the file into thei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C's can now configure ALL Inter-BBS interac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BBS.DOC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problems with the IBBS routines should be fix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of changes, se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tbound file format is now IL&lt;to BBS number&gt;xxxx.&lt;tag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 is a time stamp. BBS number is from 01 to 99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BBS numbers above 100, please renumber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 Pre-Release of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require everyone on the league to run Version 1.06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uto-update will NOT work for this release,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bound and outbound routines have been changed to no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SG file for processing inb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LEAGUE Coordinator and want to use the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.  Place *.EXE and TREAURE.DAT in the OUT directory (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f it does not exist) under your Inter-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manu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NOREAD.BAT to set files to norm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files from this archive over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SETREAD.BAT to set the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ok at the HISTORY.DOC file for information about fixes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NOREAD.BAT to set files to norm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files from this archive over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SETREAD.BAT to set the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ok at the HISTORY.DOC file for information about fixes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LEAGUE Coordinator and want to use the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Place *.EXE and *.art in the OUT directory (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 not exist) under your Inter-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NOREAD.BAT to set files to norm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files from this archive over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 all of your .ANS, .ASC, and .RIP files (now in .AR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SETREAD.BAT to set the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ok at the HISTORY.DOC file for information about fixes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 COMPATIBLE WITH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ague tags must now be three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UST run INTRLORD CONFIG to enter your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ry league member must upgrade to 1.02 and will ne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documentation to see the changes (HISTORY.DOC)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eague Coordinator MUST look a the INTERBBS.DOC fil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HOST routing system is used.  It is very similiar to B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HOS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mply copy files from this archive over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e to the changes in the inbound and outbound routin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STOP Inter-BBS functions until every BBS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version 1.01 and then resume Inter-BBS activ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 reset is not necessary unless different versions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Inter-BBS information.  If the player databas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, it will be necessary to perform a re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