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ewler 1.2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ewel store lets your users buy Gem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est fights,strength,defense or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other options including an adult entertain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ment and the adult Entertainment section are dis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to get a registered copy you will hav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(s) appears to  b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th at least the regular fossi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adding a lot more things to this IGM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gim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Copy all of the files  noted with the * to 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Run Jewist.exe and put in your path to lord,should be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 Jewinst.ex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EDIT your 3rdparty.dat file add the follow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ypsy * path to lord     (eg..Peddler * c:\doors\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T`2he `$J`2ew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3rdparty.dat file and remove the two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the files from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get around to a better install/uninstall thing eventually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evious version just copy o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ypsy.exe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ypsy.dat  (data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ult.dat  (only has the cover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jewinst.exe(quick little install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l.doc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regform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ach me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ren of Galaexy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: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-- For the BEST RPG Game Ever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  -- For that really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's who made the ansi'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atblow,Venom and all the People who play LORD on Galaex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