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ing Kaldor'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the Kaldor directory. But DO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DAT file, unless you want to erase what the users hav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-install the IGM because the installation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QWK-IGM no longer looks for QWKIGMx.DAT -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WKIGM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