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Drive Kit Addition For Lor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Instruction Documentation For LOR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Door Game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(c) 1992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Kit Addition KLord (c) 1994 By SHAR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ord Instru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K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be using SHARKware's KDrive kit to use this Kit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Addition will allow you to write IGMs for LO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. There are very few changes between using this Ki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Drive. This Kit Addition can be used multi-BB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BS features of KDrive, 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your USES clause in your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K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rder. Also, you should place these befor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ed, and right after any system units called. See LordTes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n call InitKLord; to initialize your program.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units included in KLord, you should never have to use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KMisc can be used in Overlays, but the others cannot.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that are not re-entrant, and henceforth unusable i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rd uses OOP and pointers heavily. This allows the programm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memory, and saves on possibly using a memory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can swap almost completely out of memor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igher amounts of memory to execute your programs. K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of its pointers internally, and NO knowledge of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OP is required to use KLord. All you need to know,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tems you will need to use the poin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time out feature is active only when NO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When it is active, it defaults to 180 seconds (3 minute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 timeout (in seconds) by includin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Lord. See SetKe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everything in KLord without using the Communications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hav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- Displays 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- Displays nod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Displays KL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Adds one minute to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Subtracts one minute from the user's tim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A split screen chat between the user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Will kick the user out of the door using K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R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herein are the methods only new or unique to KLORD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in KDRIVE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Mod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RDs is in Clean Mode ON, el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InHa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user has a fair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LORDs use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Boolean Value from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ir:Path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ath to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ordUti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a Lo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olor(S:STRING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worry about calling this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a normal String with Lord colors into a compatible KDriv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FileRea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. If true, when KLORD closes it will write to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DAT file to ensure all changes are restor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LORDs is Registere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nLord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FO.*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writes this, but does not read them back in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user uses RIP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ordLog(Title1:STRING;EndAdd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itle1 to the LOGNOW display file in LORD. EndAdd adds a Lo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. AddLordLog also indents 2 spaces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bank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d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let the user see the bar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charm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Up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hecks to see if the LORD PLAYER.DAT file was read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rite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, and makes the user dead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give a fairy or tak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rt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let the user flir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forest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Check(Added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gold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Max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Maximum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Points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give a horse or tak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Player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Install(IgmFileName,IgmCmdLine,IgmDisplay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Install your current IGM. IgmFileName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o, like the LORD 3RDPARTY.DAT or Igmx's 3RDPARTY.IGX. Igm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ine printed to the 3RDPARTY.DAT file to start up your IGM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gramName /N* /PLord_Path". IgmDisplayName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the 3RDPARTY file, to announce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Uninstall(IgmFileName,IgmCmdLine,IgmDisplayName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stalls your IGM. Names as in the Igm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K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to initialize you KLor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instead of InitKLor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BS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all the values preset for Lord use. You shoul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n't have to ever use this. Loads the INFO.*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Head(HeadSt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lear the screen, and make a Lord Sty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view your Lor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CEDURE when you want to read the LORD 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uilt in file handling routines to run o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 Should only need to use this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sLordUtility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sLordUtility(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sLordUtility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use KA KLord as a Util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foDir(St:Path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InfoDir path to 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rdFileRead(St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et to ON/TRUE when you Read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Check(Adde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s the amount you want to add/subtract to the user'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error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IGM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Drive closes (in IGM mode) it re-writes the INFO.* file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 Able's instructions. KDrive automatically does this as it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update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(YesNo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is procedure to allow the user to flirt with Viol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rd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CEDURE when you want to save to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nly use this once, when you close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Line = '-=-=-=-=-=-=-=-=-=-=-=-=-=-=-=-=-=-=-=-=-=-=-=-=-=-=-=-=-=-=-=-=-=-=-=-=-=-=-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ll this CONST anytime you want to draw tis line.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, and it does not conta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rdRecord    : Lord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rdFile      : FILE OF Lord_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the Lord_Info REC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&gt;&gt;&gt;&gt;&gt;  Reprinted from Seth Able's LORDSTRC.PAS file. &lt;&lt;&lt;&lt;&lt;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_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_names :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_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_max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_nu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mast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s_lef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_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th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m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drago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viole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       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_num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 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x 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_bard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_alive_tim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now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time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on    : STRING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     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ed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ds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w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m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t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w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m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t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_random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ed_to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5     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tat1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tat2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stat3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using the PLAYER.DAT fil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YER.DAT FILE FOR IGM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's Kit Addition KLord reads and updates the PLAYER.D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using the internal commands. However, you can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RD PLAYE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hange anything in the Player file, use th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rdRecord. Example, to change the players money in hand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rdRecord.Gold:=TLordRecord.Gold+50; {This does NOT error check!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d from the player record and forget to write to i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layerFile) KDrive will write to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listed above under Lord_Info; FOr definetions of wha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ase consult Seth Able's LORDSTR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hange the experience by +100 just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rdRecord.EXP:=TLordRecord.EXP+100;{This does NOT error check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Kdrive's Kit Addition for LORD IGM's handle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hecking procedures, it would be best to use th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for KDrive, except KLord does NOT us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rd uses the KDrive colord codes, as well as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DES FOR K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ord use all of KDrive's embedd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Drive uses the following color codes for changing color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any string if you do not wish to use the SetColor/SetFore/Set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y are very useful.  KDrive automatically converts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codes for compatibility.  When using KDrive for IGMs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color cod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Byte              ForeColor/     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Color  LORD Code  LO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00     Not Used!   Black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01      `1         Blue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02      `2         Green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03      `3         Cyan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04      `4         Red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05      `5         Magenta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06      `6         Brown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07      `7         Grey        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08      `8         Light Grey      Black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09      `9         Light Blue      Blue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10      `0         Light Green     Gree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11      `!         Light Cyan      Cyan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12      `@         Light Red       Red 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13      `#         Light Magenta   Magenta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14      `$         Yellow          Brown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15      `%         White           Grey    (Blinking 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               Blink (Add to Byte color for ForeCol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lor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uses the tilde {`} symbol to represent the beginning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Ex. ~@ to change the text color to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uses #C to represent the beginning of a color sequenc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des are needed to complete the sequence. #C04 would mea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text on a black background.  To get KDrive to blink us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, add 8 to the Background color you want, and us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.  #C8E gives a blinking yellow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also uses a sequence code to allow cursor movement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#X01 to move the cursor to the X 01 position. Use #Y01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Y 01 position. Can replace the cGotoXY(x,y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"#X05#Y03#C04Hel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rint Hello. Red, at the 05,03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rive contains other embedded codes. Check the KDRIV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odes,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a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questions that arise contact me via AUTHOR.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in _NOT_ to be sold in any capacity, nor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be placed in SHAREWARE media, i.e. CD-ROMs, etc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was made in dedication to LORDs, and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, and to the production of IGMs for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 by Seth Able Robinson. Many ideas we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n _NOT_ to be sold in any capacity, nor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be placed in SHAREWARE media, i.e. CD-ROMs, etc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ive By SHARKware (c) 1992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ive Kit Addition Lord (c) 1994 by SHAR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way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lpha and Beta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Wardick, for goo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for giving us LORD and Planets:T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Dalton &amp; Steven Lorenz for the DDPlus stuff, LORD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DPlus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