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ragons Mistres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 RATE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.  *******       You need a work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need Lord version 3.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need to be insane LIKE M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Different?  ******     You meet the MEN an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a town called Laza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. ********    Copy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.    ******************   No Fe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, if you Like The program, you can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reciation by sending me a don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 coffee habit. A dollar, A Mc D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rger King gift certificate or ev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ling me you lik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 Side - WHQ ( Sorry Seth had the name before I knew o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1 610-377-6275  Node 2 610-377-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an Laz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Briar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ton, Penna. 18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 Side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 W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0-377-7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m Sysops and any one else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arm is warranted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rive only. I take no responsability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any 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AT YOUR OWN RISK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 to a BBS near you, The Lords Brothel, an IGM for L.O.R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uff: The R Rated Lord Men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X Rated Lord Men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llage of Terror Men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Rate Identifie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earch lite Ba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Selection Lite Ba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ffiti Wall for all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