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1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for WIN95/NT4 1.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for WIN95/NT4 1.01 is released with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rmation message box added to Restoring all mons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rmation message box added to Restoring one mons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for WIN95/NT4 1.02 is released with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arder on intro scr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gels color fixed to look better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